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PLAYLPT.EXE *** 01-08-93 Audio Sample Player Unit Test by John C. H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.VOC, .WAV and .RAW and .SAM files through the LPT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LPT {sample filename} [rate(default 11000)] [port address(default 378h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n't use DMA transfers for data output as most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t hooks the timer and increases its interrupt rat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ple rate while outputting bytes to the lpt port on each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n't the most stable way to do it, but it works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up to about 16000 Hz on a 33MHz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 torture myself when I'm not 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inp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me at 609-596-0048 in Marl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answering machine, leave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retur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own Digital to Analog Converter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taken from mp.exe and modrec.exe doc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very good mod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  pin        20k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       2      &gt;��İ����İ�����������������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1       3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2       4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3       5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       6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5       7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6       8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k �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7       9      &gt;��İ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20k � 10k  </w:t>
        <w:tab/>
        <w:t xml:space="preserve">  + 1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</w:t>
      </w:r>
      <w:r>
        <w:rPr/>
        <w:t>Ĵ����&gt; TO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</w:t>
        <w:tab/>
        <w:t xml:space="preserve">   � 1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10k   === .1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D      20     &gt;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lightly modified from its source.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kHz - 3bB per octave low pass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all 0v (Gnd) are connec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nly 1% resistors.  15k ohm resistors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k ohm 1% resistors sound retched, and 22k ohm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packaged my own in a serial port gender changer typ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nector (perfect size).  the finished product cost under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ok about an hour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aken from Whacker Tracker'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������������� 2.8 M�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������������� 1.4 M�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������������� 0.7 M�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������������� 352 K� �����������Ĵ                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������������� 176 K� �����������Ĵ                 � Amplifi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           � </w:t>
      </w:r>
      <w:r>
        <w:rPr/>
        <w:t>or a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������������� 88 K� ������������Ĵ                 � kind of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           � </w:t>
      </w:r>
      <w:r>
        <w:rPr/>
        <w:t>Hi-Fi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������������� 44 K� ������������Ĵ                 � syst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������������� 22 K� ��������������������Ĵ20uF����Ĵ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��������������������������������������������������Ĵ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nd)                                 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