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QuickWave 1.00  Windows 3.1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Copyright (C)1992 Shortdog Inc.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 Freeware Version 1.0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Written By: Sean Bishop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QuickWave 1.0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hortdog Inc. cannot be held liable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does not require you to pay any fe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beyond an evaluation period like shareware.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n disk along with the latest version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hortdog Inc. by sending $6.00 for shipping and handl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t the end of this document. If you send a check or money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it payable to Sean Bishop. Overseas orders must send U.S.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Sound Card setup to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VBRUN100.DLL that can be found on almost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Wave is a great little program that allows you to play your .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quickly and easily in Windows 3.10. This is the only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 if you don't use .WAV files much then this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uch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UICKW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lay a .WAV file using this program all you must do i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your sound files are located and then click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le-list and it will be played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