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... SAMSEE {sample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.VOC .WAV and raw audio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quires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