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</w:t>
      </w:r>
      <w:r>
        <w:rPr/>
        <w:tab/>
        <w:tab/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>�</w:t>
        <w:tab/>
        <w:tab/>
        <w:tab/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>�    ���������</w:t>
        <w:tab/>
        <w:t xml:space="preserve">   �</w:t>
        <w:tab/>
        <w:t xml:space="preserve">    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>�   ��</w:t>
        <w:tab/>
        <w:tab/>
        <w:t xml:space="preserve">    �</w:t>
        <w:tab/>
        <w:t xml:space="preserve">   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  <w:tab/>
        <w:t>�   ��</w:t>
        <w:tab/>
        <w:tab/>
        <w:t xml:space="preserve">     �</w:t>
        <w:tab/>
        <w:t xml:space="preserve">  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>�   ����������</w:t>
        <w:tab/>
        <w:t xml:space="preserve">      �  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Ŀ �   � ��ķ ��Ŀ  �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   � �   � �  � �  �</w:t>
        <w:tab/>
        <w:t>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ͼ ����; ���; �  � ��;  �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��</w:t>
        <w:tab/>
        <w:tab/>
        <w:t xml:space="preserve">      �  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��</w:t>
        <w:tab/>
        <w:tab/>
        <w:t xml:space="preserve">     �</w:t>
        <w:tab/>
        <w:t xml:space="preserve">  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��</w:t>
        <w:tab/>
        <w:tab/>
        <w:t xml:space="preserve">    �</w:t>
        <w:tab/>
        <w:t xml:space="preserve">   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 xml:space="preserve">   �</w:t>
        <w:tab/>
        <w:t xml:space="preserve">     �</w:t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ab/>
        <w:tab/>
        <w:t xml:space="preserve">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Microsoft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1 from Dave Smith and Bill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is the product of eight month's work, man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s, and even some days I called in sick for work jus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Sound Effects were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 have any objection to us using SOUNDFX4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was in the Compuserve "Preferred and sugges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December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ny of the SounCONs in your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hoose FILE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Program Item from th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ype in the path + filename and the Soun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in the Program Manager's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CON will remain in that Window unti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AT'S A SounC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CON is a sound icon that is minimized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minimized, permanently.  Double-clic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rief sound, then returns contro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easily put a few of your favorit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bout your desktop, and show off you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reate cute sounds, or make yourself look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to be used for serious purpos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for fun and entertainment.  If you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serious, boring or otherwise dul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prosecuted by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COND OF FOUR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mere size constraints of my compiler (it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program be at least 14K long!)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rts to Sound Effects for Windows.  Ea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SounCONs + documentation. (NOTE: Part 4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rough the disk offer [see below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 finding the other parts, loo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BMSYS forum.  Keyword: "S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</w:t>
        <w:tab/>
        <w:t xml:space="preserve"> ***  Disk Offe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fifteen dollars, you can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ound Effects *Special Addition*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ty sounds, speech, musical not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Blaster support, random ton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oard-sound interactions, graphical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uency modulation, ability to silenc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ide any external program, and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SR-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s any sounds in the background, u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he newest, most exciting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ing all three par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 fiftee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Disks will be mailed the same day your payment is received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CREDI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ank GOD for allowing me to stay up until 2:00am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e following day working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ill Cravener for his sound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ident's Health Club for having a place for my stress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ut every day while compil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alk radio stations, for entertaining me through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nd thanks to the odd dream I had, giving me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a to create thi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