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 o u n d T o o l *** S o u n d T o o l *** S o u n d T o o 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for Microsoft Windows Version 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-file SNDTOOL.ZIP contains my SoundTool, a utilit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sou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basic functions like cut, paste, append, insert,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sophisticated functions line fading and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sense of SoundTool your computer must hav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not just some kind of piezo buz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file formats and how to record sound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file which can be accessed using the Windows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following to run Sound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icrosoft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SOUND.DLL, a dynamic link library from Aaron Wall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 with the SOUNDER.EXE program from A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an be found at the "cica" anonymous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nice sounds you can contact m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the most suggested features if I have enough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ool is Begga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SoundTool and use it regularily I suggest that you put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mail it to me. This will help me to pay my Pors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version, but you may not char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Martin J. Hepp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-Leicht-Strasse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7000 Stuttgar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(PACP at DS0RUS1I.bitnet , expires Dec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-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DME.DOC     what are you reading just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NDTOOL.EXE    the SoundTool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NDTOOL.HLP    ... and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DLL.DLL     a library for recording sounds, see SNDTOOL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sample sounds in various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ES_OKAY.SOU   raw 8-Bit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SS.SND       raw 8-Bit sound file with SoundToo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T_CALL.SUN   SUN-audio sound file (u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AT_S_A.NXT   NeXT sound file (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