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R DMA SOUND FILE PLAY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 and Documentation by Ryan Han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,  Covox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 BETA VERSION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S : tsr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SRPLAY.EXE was designed to run as a background task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a sound file(s) a variable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PLAY.EXE will accept up to 20 files for playback (although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probably not fit on the command line).  Each file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te or the rate will be read from the header.  If the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vox 16 byte header and no rate is specified on the command lin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assumed that the file is 8 bit and was recorded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of 132 (i.e., 9622 K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that is specified on the command line will be played ba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SRPLAY.EXE will then 'sleep' until another file is specif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N' option is used the file(s) can be played back more than on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N-1' option is used the file will be played back indefinate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explicilty removed from memory using the 'Q' option. 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 back the program can be removed from memory using the '/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leases of this software wi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... support expanded and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... be controlled via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... be callable from another program through an interrupt (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... have the abliity to add files to the list of fil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uggestions, comments or problems with this softwa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message on the BBS or contact Ryan Hanlon directly at Cov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: TSRPLAY file1 [file2...fileN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xxxxx - Rate in hertz to play back file (4679-44191). 800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xx    - Number of playback buffers (2-5). 3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xx    - Size in kilobytes of each of the buffers (1-65). 3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Nxxx   - Number of times to playback each file. 1 is default. Use -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 repeat of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    - Pau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     - Restart paus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    - Flush all files being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   - Uninstall TSRPLAY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  - Install/Uninstall quietly (no screen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oice Master and Sound Master II DMA setting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Jx     - Select jumper setting (1-4).  0 (default) for sequenti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x     - Select DMA channel (1 or 3).  0 (default) checks 1 the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x     - Select IRQ (3 or 7).  0 (default) checks 7 the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 TSRPLAY.EXE to play back 2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TSRPLAY&gt;TSRPLAY c:\songs.v8 c:\voice.v3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 TSRPLAY8.EXE to play back 1 sound file at a 9622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SRPLAY&gt;TSRPLAY c:\8bitfile.v8  /R9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 TSRPLAY.EXE to play back 1 sound files. Se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to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SRPLAY&gt;TSRPLAY c:\songs.v8 /K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 TSRPLAY.EXE to play back 1 sound files.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uffers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SRPLAY&gt;TSRPLAY c:\songs.v8  /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 TSRPLAY.EXE to play back 3 sound files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ith a playbac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SRPLAY&gt;TSRPLAY c:\f1.v8 /R8000 c:\f2.v3s /R10000 c:\f3.v4s /R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RELEASE CHAN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from Version 1.11 to 1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evious versions of this program played back the sou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until TSRPLAY.EXE was uninstalled with '/Q'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will only play back the file(s) once unles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(See OPTIONS above).  After the file(s) hav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RPLAY.EXE will 'sleep' but the resident code will remain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quest to TSRPLAY.EXE will no longer result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SRPLAY.EXE can now be paused and unpaused in the middle of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iles can be be flushed from the playback queue at any time with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F' fla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