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Jammer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Dan McKe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Jammer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ackaged four sample MIDI songs with WinJammer.  These have a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sources.  All of the songs are set up for use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S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cellent arrangement of the traditiona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sleeves. I picked this up off a bulletin board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voi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-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sister's arrangement of Bach's Minuet in G. 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a realization one day that the left hand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nice melody.  After adding some frills, we w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chaikovsky's Chinese Dance from the Nutcrack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d this one myself, playing (then editing) each trac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ere made to the music (at least not deliberatel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kely to challenge most MIDI equipment as it use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oic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rrangement of "Just a Closer Walk with Thee" by Jeff C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Band-in-a-box helped out a bit on the accompaniment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eff for th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