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were Digitized by Robert Stanclift of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support the developement of Customized Sounds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nding a Donation of $4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Stanc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18 S. 24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aha, NE  68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Win-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 and 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(You Specify the Size) of What ever kind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 (i.e. You tell me what you want digitized)  I will ma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find and Digitize your requests, If for some reason I'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nds you requested then you will be sent a DISK of So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, Either way.... You ge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Small Price for Quality Wor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