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PLAYER for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DPLAYER.EXE        - Executable Windows 3.1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DBTN.DLL           - DLL with CDPlayer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DPLAYER.DOC     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version of CDPlayer is free and can be freely copied 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alteration is made of any kind and all of the three files are  cop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. To obtain a registration code for your copy you must  send 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'Program Number' found in the registration window  when  you 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and I will send you your  'Registration  Code'.  Nothing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d for the regist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astest way to send me the 'Program Number' is by an  e-mail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bitnet account found at the end of this document. Another  option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nd it in a letter to my home address and  I  will  answer  as  so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possible. Registering, you will receive information on how to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st version of the program (if any available), will  be  notified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pdates and will be free of that boring registra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create a program, press the 'Prog' button and select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s, pressing 'Add' after each track. You  can  delete  on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racks by selecting the track  in  the  'Program  Listbox'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'Delete'. To insert a track in the program you must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where the track will be  inserted  before  pressing  the  'Add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. After you finish the program, press the 'Play Prog'  button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use random play you must check  the  'Random'  control  and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'Prog' to see the random program generated. You can delete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cks you do not like and then press 'Play Prog' to play the ran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If 'Repeat' is checked  when  you  start  to  play  a 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random program will be generated when the first on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able to open cdaudio devic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message will  occur  if  the  windows  cdaudio  device 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 (trough drivers in control panel) or another program is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daudio. You must have a MCI/MPC compatible cd player  to  use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the Windows 3.1 CD Audio driver,  go  to  Control  Pa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click the 'Drivers' icon, press the 'Add' button  in  the 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, chose the '[MCI] CD Audio' and press 'Ok'. Windows will ask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e of the installation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able to load CDBTN.DLL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le CDBTN.DLL must be in  the  CDPlayer  directory  or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system directory. This file contains the  buttons  used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have noticed that some cd players do not  handle  the  'seek'  mc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If when your cd is in pause or stop mode, and when you  tr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k to the next or previous track the cd does not  go  on,  is 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s is one of them. I have fixed that using a  'play  from  xx  paus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'seek to xx'. You can have this modified copy of the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elling me that together with your 'Program Numb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have tested the program a lot with the Panasonic  cd  player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pgrade kit  for  Sound  Blaster  Pro.  If  you  notice  some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mpatibility of any kind, please let me know  and  you  will  b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 to receive the fix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bio Policarp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Net    GFIPOLI@BRUFF.B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Av Independencia, 10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ndotiba - Niteroi - 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azil - 243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