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FONTS SAMPLER REGISTRATION FOR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is distributed as shareware. You must register (pay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se fonts past the 20 day trial period. The registration pr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8 TrueType outlines is $20.00. Instead of registering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purchase our complete Top Fonts TrueType collection for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ce of $109.50. You may register or purchase Top Fonts from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r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Fonts collection contains over 125 TrueType fonts, including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this shareware collection. The package includes 28 Text faces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bats fonts, 18 Script or calligraphic fonts, 8 fixed width, 5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es, and 2 bar codes. It is available on high density 5-1/4 or 3-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. You can also get this package in PostScript Type 1 hin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 access to our technical support line (10 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PM CST), a copy of our font newsletter, and a free introductor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hip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shareware registration         (IL tax $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09.50 Top Fonts - 125 fonts      (IL tax $7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5-1/4 1.2 meg   [ ] 3-1/2 1.4 meg  [ ] TrueType  [ ]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tandard shipping $4 US, $5.50 Canada, $9.00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all checks payable to: Elfring Soft Fonts. Payment must be made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lars drawn on a US bank, VISA, MC, or cash. Not responsible for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in the mail. If sending cash use registered mail or wrap it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nadian Orders make all checks payable to: Rubicon Computer Labs.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, Chelsea, Quebec, Canada  J0X 1N0  Phone/Fax: 819-827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 ______ ______ ______  Expirat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 Day Phon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disk?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a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ocessor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 LaserJet II,IIP,IID,  [ ] LaserJet III,  [ ] LaserJet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LaserJet Compatible,  [ ] PostScript,  [ ] 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this package must accept this disclaimer of warranty: "Thes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s and fonts are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ckage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evaluation.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 qu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 software without high prices, and yet to provide incentive for 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s to continue to develop new products. If you continue to us these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a trial period of 20 days, you must make a registration paymen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0.00 to Elfring Soft Fonts or Rubicon Computer Labs. The $20.00 regist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additional benefits, as outlined on the registration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treat this software just like a book. An example is that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may be used by any number of people and may be freely moved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-License arrangements may be made by contacting Elfring Soft Fo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bicon Computer Labs. Please distribute this package intact! This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documentation are Copyright 1990 - 1992 by Elfring Soft Fo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bicon Computer Labs.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distributing this package for any kind of remuneration must *first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matching disk file VENDOR.DOC. You must abide by the rules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. All Rack Vendors must notify us *before* distributing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encouraged to pass a copy of this package along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s for evaluation.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other fonts not found in this package? Call or write for our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icense soft fonts for inclusion in your software package? Jus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Elfring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SP wants to make sure that the shareware principle works for you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nable to resolve a problem with an ASP member by contact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 te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al support for member's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 Grover Rd, Muskegon, MI 49442 or send a Compuserve message via C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like these TrueType fonts tell your friends! If you don't like th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l us why! To keep prices on products like this as low as they are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not afford to advertise. You are our form of advertisement! Tell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s. If you have the opportunity to write an article in a newsletter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trade magazine and like this package spread the word! We need all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we can get to put quality software into the users hands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. (To make sure you at least have a current copy to revie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llections of fonts are available in LaserJet, DeskJet, PostScrip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Type, and Intellifont formats.  We offer over 200 different typefa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unusual ones like KeyCaps, Spread Sheet, and more. We als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expensive custom fonts and can digitize your logo. In addition we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oft font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on any of our products contact us at th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