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Top Fonts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con Computer Labs Inc, Box 336, Chelsea, Quebec, 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819-827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Fonts Sampler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fring Soft Fonts and Rubicon Computer Lab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 rights are claimed under that copyrigh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. This package must be distributed intact. These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Elfring Soft Fonts and Rub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bs are both 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TOPFONT.ZIP or TOPFON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rrent ASP approved disk vendors may distribute this program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You must remain an ASP approved vendor to keep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 this package in this fashion. *All* other disk vendors must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se programs. Be *sure* to include sam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atalog or other written materials when you write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We will not respond to vendors who do not include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p Fonts Sampler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Top Fonts Sampler" and no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version of this product. You may NOT distribute THIS copy on a 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rack packaging when reques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Preference is given to those rack vendors who pay royal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ack sal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Please send sample copies of your CD-ROM packaging when requ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product without the prior written permission of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violate any of the terms of this Agreement you agree to pay ES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oyalty of 55% of the list price charged for your produc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you used all or only some portion of ou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