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4 Jan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TNAMES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1992 by Rufus S. Hendo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NAMES requires as argument a file specification, which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characters.  The file specification identifies one or mor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rueType fonts.  This command, for example, will cause TT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ll the TrueType fonts in the \WINDOWS\SYSTEM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tnames \windows\system\*.t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font that matches the file specification, TTNAMES re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pecified in the 'name' table.  This includes the copyright no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family name, the style name (= the font subfamily name), th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identifier, the full font name, the font version, the PostScript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, and the trademark notice given in the font file for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Windows) platform.  By default, only the U.S. English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names are reported.  If, however, the file specification i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/ALL (in uppercase or lowercase), the versions of the name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s given for the Microsoft platform are reported,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dentified.  Here is an example of a command in which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tnames \windows\system\*.ttf /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ly the U.S. English forms of the font family name, the sty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ull font name are obligatory in TrueType fonts.  Also,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in other languages are included in the font file, all three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ily given for languages other than U.S.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put of TTNAMES can be redirected to a file.  For exampl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tnames \windows\system\*.ttf /all &gt;d:\ttnames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write the output into the file D:\TTNAMES.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limit on the number of font files TTNAMES can proces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are more than 256,000 (250K) bytes long will be skipped ov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xplaining that the file i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NAMES is a copyrighted program, the distribution and use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author and copyright owner, Rufus S. Hendon.  It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use the TTNAMES program and this documentation file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, non-commercial purposes; there is no registration fee or other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for such use.  You may give copies of the program to other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private, non-commercial use, provided that such copies includ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ile (TTNAMES.EXE) and this documentation file (TTNAMES.DOC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ltered form and provided that you neither request nor accept remune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orm for the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cial distribution of TTNAMES is forbidden unless the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approval by the copyright owner and the payment of a license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ed forms of commercial distribution include the bundl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commercially distributed products such as software and 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of the program as part of a "premium" for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rs, the distribution of the program by companies that sell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freeware" and "shareware" programs on disks, and the posting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lectronic bulletin boards maintained by vendors of commercial produ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of thos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NAMES is made available without warranty of any kind. 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 is not liable for any damages resulting from the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s may be sent to me at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ufus S. He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804 Still Hil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mden, CT 06518-1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ail may be sent to userid 73250,2674 on CompuSer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