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Windows 3.1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MORE fonts? We got'em!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1 format or the new True-Type format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obe collection includes over 300 fonts and our Tr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nsists of over 250 fonts (Times Roman Normal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Bold Italic = 1 font). Similiar font packages off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 or so different fonts for $50 to $100.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fonts can get very expensive, so we feel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PER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re offering a special ATM Font Catalog of the more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be fonts. The catalog includes a sample of each font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nd sizes. It is fully indexed and richly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quick reference to each font. To order, simply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rder form and send it along with your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55 Cha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galusa, Louisiana  70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Please allow 2-3 weeks for delive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 The Byt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and fill in your fido address so you can be notifi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. Submit all inquiries to Scott Bailey at The Byt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04)735-0136, 1:390/14 or (504)732-4800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TM/True-Type Fo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                                Pric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ATM Catalog (Bound)                @ $27.95 each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ATM Catalog (Unbound)              @ $23.95 each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ATM 10 Disk Set (over 300 fonts)   @ $27.95 each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True-Type 10 Disk Set (over 250)   @ $59.95 each     $______                                                   Subtotal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- inside the U.S.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utside the U.S.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ype (check or circle one): 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: (check or circle one):        [ ] Check  [ ] Money Ord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nd Money Orders must be drawn on U.S. banks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_________________________  Bus.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Scott Bailey, hereby disclaim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er, whether express or implied, including without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implied warranties of merchantability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urpose. I will not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idental, consequential, indirect or similar dama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. Many of the fon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ffer require registration with the owner. A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, the responsibility of registering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s on the end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