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supplement my TrueType collection with the shareware True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preadsheet program and created an ascii file which listed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nts that I wanted to download. I have enclosed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ascii files which will be of use to anyone who wishe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CASE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a collection I strongly recommend purschase of the SW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e product which sells for less than $20 (CompUSA) and contains about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ere is some considerable overlap between the TYPECAS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vailable on exec-PC however the TYPECASE uses non-standard 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uded the ascii filename list TYPECASE.TT which list the exec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If you already have TYPECASE you would not want to downloa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but otherwise the files listed would be an excellant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(33 faces 2.6 meg zipped) Note there are 3 exec-pc faces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al), Times-Roman and Symbol which are included in the Basic Win 3.1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included those filenames on any of my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S.TT download list contains 83 font faces (3 meg zipped)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downloading. I have eliminated files which are defective (ie would sometime not print;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uppercase letter or were duplicates--see spread shee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.TT 18 faces .8 meg). I have also eliminated 127 faces ("NO-SUB.TT" 3.9 meg zipped)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jectiv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y files contain ONLY fonts that were on EXEC-PC as of 5/16/9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fonts that were uploaded by Mark Slocomb 5/6-5/12 plu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aces Hancock, Agate, Markfelt, Ballet Engraved Black F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osa Arctic2 and Aur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utomatically list the files you want to upload hit the &lt;R&gt;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the E windows collection. The upload the YES.TT etc f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upload rountine built into your communictions program -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cing character to "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 the WK1 file for the benefit of anyone who want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ownload list. This may be particularly usefull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downloaded the zipped files TTYPE1-TTYPE15 which were 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PC board. I have designated those files with the notation TT1-TT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Prior Download" column. If you want to eliminate tho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 prior downloads you can use the 1-2-3 sort routine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to your ow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2 Added Black Forest, Ponderosa Artic2 and Aurora which we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5/16 to "no-subjective" list. File now is complete for font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5/2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