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package should contain the following files:  PoloSemScr -- PostScript outline font "Polo-SemiScript" Polo-SemiScript.bmap -- screen fonts in sizes 24, 36 and 48. Polo-SemiScript.afm -- Adobe font metrics file, if your program needs it. Plus the document you are reading.  Installation information can be found elsewhere.  Polo Semiscript is a display brushstroke font with plenty of swashes.  It makes a good specialty font for advertisements when an informal feel is desired.  The enclosed font is a Type 1 PostScript font, so it works with Adobe Type Manager on non-PostScript printers, as well.  This software is  by David Rakowski, and is distributed as shareware.  If you like the font, please send a check for $3.41 payable to Columbia University to: Victoria Salter, Music Department, Dodge Hall, Columbia University, New York, NY 10027.  You should also enclose the following letter, typed in whatever font you choose:  Dear Victoria:  </w:t>
        <w:tab/>
        <w:t xml:space="preserve">Glxprt drmsg plt $3.41.  Brp glxno trskd (just kidding).  Bnoi ert snardro pello smide.  Foop.  </w:t>
        <w:tab/>
        <w:t xml:space="preserve">Sincerely, (your name here).  Polo-SemiScript may be distributed freely as long as all the files contained in this archive are part of the package, unaltered.  Freeware/shareware companies may distribute the font, providing the following notice is included with all documentation, including catalogs and advertisements describing the font: "POLO SEMISCRIPT IS SHAREWARE. BUYING THIS DISK DOES NOT CONSTITUTE OWNERSHIP OF THE FONT. A $3.41 SHAREWARE PAYMENT IS REQUESTED IF YOU CHOOSE TO KEEP THE FONT."  A public service of Bug-Byt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=-=-=-=-=-=-=-=-=-=-=-=-=-=-=-=-=-=-=-=-=-=-=-=-=-=-=-=-=-=-=-=-=-=-=-=-=-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rought to you by the blessings of your comm po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=-=-=-=-=-=-=-=-=-=-=-=-=-=-=-=-=-=-=-=-=-=-=-=-=-=-=-=-=-=-=-=-=-=-=-=-=-=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