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ackage should contain the following files:  PixieFon -- PostScript outline font "Pixie Font" PixieFont.bmap -- screen fonts in sizes 12, 18, 24, 36 and 48. PixieFont.afm -- Adobe font metrics file, if your program needs it. Plus the document you are reading.  Installation information can be found elsewhere.  PixieFont is a display font that roughly looks like Bodoni must look like after ten or more beers -- an uneven, hand-drawn serif font with a wide variation of thicks and thins.  It makes a good specialty font for advertisements when an informal feel is desired or when you want to recreate generic 1950's advertisements from Boys Life or Mechanix Illustrated.  The enclosed font is a Type 1 PostScript font, so it works with Adobe Type Manager on non-PostScript printers, as well.  This software is  by David Rakowski, and is distributed as shareware.  If you like the font, please send a check for $4.99 payable to Columbia University to: Victoria Salter, Music Department, Dodge Hall, Columbia University, New York, NY 10027.  You should also enclose the following letter, typed in whatever font you choose:  Dear Victoria:  </w:t>
        <w:tab/>
        <w:t xml:space="preserve">Here's some money.  $4.99, to be exact.  Now it's your move.  Would a flashlight be better than velcro?  I guess they had to take the wallpaper away.  Nothing is going to stop the endless parade of purple.  Oops.  Gotta go.  </w:t>
        <w:tab/>
        <w:t xml:space="preserve">Sincerely, (your name here).  PixieFont may be distributed freely as long as all the files contained in this archive are part of the package, and are unaltered.  Freeware/shareware companies may distribute the font in whatever manner and form they desire, providing that no unflattering picture of the font's creator is printed.  A public service of Bug-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=-=-=-=-=-=-=-=-=-=-=-=-=-=-=-=-=-=-=-=-=-=-=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ught to you by the blessings of your comm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=-=-=-=-=-=-=-=-=-=-=-=-=-=-=-=-=-=-=-=-=-=-=-=-=-=-=-=-=-=-=-=-=-=-=-=-=-=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