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or questions can be addressed to Elizabeth Swoope Johns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 ID 76436,2426 or GEnie E.JOHNSTON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 and the matching RRKeyLetters ar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mputer documentation and tutorial material f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 have written hundreds of pages of thos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reated both fonts after being frustrated with the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urrently are availabl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cap and keyletter typefaces are plain 2-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ell and are readable at standard body text sizes (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They can be printed at sizes as small as 6 pts.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. Because they lack embellishments like 3-D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they are not as attractive at larger (display)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from other vendors and it is not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ispla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 crop of 3-D, drop shadow, and reverse key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re quite attractive and interesting, they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t standard text sizes. The reverse keycaps may not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typical copy machines, and the lettering in the 3-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ypefaces is hard to read at body text sizes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is occupied by the 3-D or drop sha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ypefaces are cumbersome to use, too. Ei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ose each key by typing each character (as well a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characters) and accessing graphics eleme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; or many keys are mapped to characters above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you to use the numeric keypad; or the ke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both of the RR typefaces can be accessed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one of which is [Shift]). Most of the key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ally, so you won't need a character map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p is mapped to which key or what [Alt]-number pa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ernate versions of several keys (Bksp text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graphic; Enter text-only, graphic-only, and both; Shift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graphic-only, and both; Tab text-only, graphic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; Spacebar and Space; Ins and Insert; Del and Delete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version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have been designed so that you can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hile developing documentation, withou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mouse use. With a simple macro or tw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faces with barely a hitch in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KeyCaps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xt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text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MNI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text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ext-only B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down arrow (_b_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up arrow (_t_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ollLock (this is the only one that's _really_ we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graphics-onl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graphics-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graphics-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11 (shift of 1, or shift of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13 (Northgate keyboar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F14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15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blank single-width key frame (lik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ank one-and-a-half-width key frame (like F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blank double-width key frame (lik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blank triple-width key frame (like Enter,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two-button mouse w/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wo-button mouse w/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two-button mouse w/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(this is not a keycap hyphen, but a regular hyphen for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aps, as in [Ctrl]-[Alt]-[Del], so that you don't hav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keycap font just to get a hyphen, then switch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+ (regular plus for those who prefer to use a plus, rather than a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KeyLetters typeface is a sampler of the matching typewri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with this typeface for combinations like [Ctrl]-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is 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diskett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R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complete matching RRKey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PS, CGM, and WPG versions of the four blank keycap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inted reference sheet on hard-to-destroy "paper"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haracter map for both RRKeyCaps and RRKeyLetter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lphabetical listing of key names, sample keys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each is mapped on the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cumentation (currently 18 pages excluding TOC and cover)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nd detailed instructions for setting up macros, sty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(whatever is appropriate) for the most efficient keybo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ypefaces in Ami Professional 2.0, Word for Windows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5.1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49 for either Postscript or HP bitmaps (with WP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tmaps) or $75 for both formats. Shipping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RKEYORD.FRM, complete it, and mail the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Swoope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known problem -- although the CorelDraw! WFN file shows m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I press ` (the left apostrophe), that key prints as a peri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