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Typ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Works Pro Launchers make it simple to startup DOS programs from the Ge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Directory.  You could accomplish almost the same thing by placing a '.BAT' start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irectory, but using the launcher has a few advantages:    1. The DOS program tit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and lower case letters and without the '.BAT' extention to give it the same loo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Works applications.    2. The DOS program name will appear in the pull down 'Start Up'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on exiting the DOS program you will be given a choice of returning to GeoWork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launchers CAN be modified to launch DOS programs other than thos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riginally intended.  With a HEX editor, I have made a few simple changes to the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so that it will start the DOS program Alltype and display the ATYP icon.  This launcher will execute ALLTYPE.EXE from the C:\ALLTY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ATYPLAUN.ZIP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TYPE.GEO  - the modified launcher for the A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YPLAUN.DOC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will install the AllType Launcher to the GeoWorks Wor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KUNZIP ATYPLAUN.ZIP and copy ALLTYPE.GEO to the C:\GEOWORKS\WORLD directory.  The DOS program ALLTYPE.EXE must be in a directory called C:\AL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are ready to start AllType from within GeoWorks.  The AllType Launcher should be displayed in the World directory.  Double click on it's icon.  PC/GEOS will shut down and in a few seconds, the DOS program ALLTYPE will appear.    When you quit the ALLTYPE program, you will be given a choice to return to PC\GEOS by hitting ENTER or to exit to DOS by hitting ESC (PC\GEOS will be closed down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you like this launcher. I have other DOS program launchers available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here on AOL for question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AGORN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