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TALLING ATM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M Fonts must be installed through Windows 3.0.  First, double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OBE Type Manager Icon to bring up the ATM Control Panel.  Next, double cl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dd button to bring up the Add ATM Fonts Window.  In the Directories Bo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 click on the first directory entry to display your drive selec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 click on the desired drive (the drive that you placed your ATM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n).  Now, you should see a list of files in the Available Fonts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s can be installed individually by highlighting each filename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clicking the Add button.  You can also install everything all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everything, highlight the first filename in the box and hol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mouse button.  Drag the mouse down to scroll to the last file.  (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font names should be highlighted) and then double click on the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.  After you are through adding the desired fonts, click the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  A Window's box will appear stating that you must restart Wind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anges to take effect.   Once you've exited and then restarted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eady to begin using your new ATM Fonts for Window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Note:  Some applications do not automatically show newly installed fon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application does not, select File, Printer Setup, and reconfig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inter.  This will force the setup program to look for newly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s.  For additional information consult your Adobe Type Managers Us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or call our technical support number which is listed on your inv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PostScript printer, make the following change to your win.ini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so that the PostScript driver can find the .pfb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"softfonts" area you will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fonts(#)=c:\psfonts\fontname.p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&gt; (#)= the font number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i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fonts(#)=c:\psfonts\fontname.pfm,c:\psfonts\fontname.p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^must be a comm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just restart Window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stall the font utility place disk 1 in drive A.  At the A prompt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INST.  The installation program will create a directory on your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called FONTUTIL.  Further instructions can be obtained aft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ation file was written by the Technical Support staff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sonable Solutions and is (C)opyright 1991 - Reasonable Solutions,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