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er Buster: The Mother Of All Fon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fter struggling with another program I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BBS called Fonter. Fonter was designed to make a nifty portfol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've collected for use with Adobe Type Manager and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rt. However, what it was designed to do and what it actually d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stories. It spit out twenty sheets of unformatted gibber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Windows five times, crashed itself at least as many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it went off into the Twilight Zone not to be heard fro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his program did less in three and a half hours then most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 all eternity. To add insult to injury, the author has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that it is your responsibility to send him a $1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That is why this program was written. That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alled Fonter Buster: The Mother Of All Fo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of Fonter Buster you need Microsoft Windows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run-time library VBRUN100.DLL, font scaling software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Adobe Type Manager), and a connection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FBUSTER.EXE into whatever program manag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it, Fonter Buster will take a moment to determine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nts are scalable and add them into its list of fonts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forty-five seconds to sort through 147 fonts. Onc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everal buttons, a list box, and a box welcoming you to Fo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. Let me tell you about each of them, in order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ST BOX] Most of your Fonter Buster activities will take plac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It contains a list of all the fonts which Fonter Buster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calable. Pressing a key while focused on the list box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 Buster to set the selector at the first font which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Double-Clicking on a font name in the list will caus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ont to appear in the welcome box. Please note that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don't have lower case, double clicking on the welcome box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e the sample text to become all-caps. The list box selec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re the other commands will beg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 Default Font] This button tells Fonter Buster which fon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he font to be profiled. To select a font, click on the f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n the list box. When printing a Font list I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 such as Times. When making either a font sheet or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I recommend a monospace font such as Courier.  Make your cho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et Default Font button. Your choice will be confi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acter Sheet] Clicking this button will cause a sample an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whatever font is currently selected in the list box to 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ss can take from seven to fifteen minutes to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at least that much time and a little more to elap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king. Clicking the "Stop" button during this procedure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the process will not abort until it has completed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nt List] Clicking this button will cause a list of all sca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s of them to be printed. The list starts with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the list box, and ends with the last font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"Stop" during this process will halt the activity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printing the current page. If you wish to resume la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font immediately after the one at the bottom of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d click "Font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nt Book] Clicking this button starts a batch printing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starting with the font highlighted in the list box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nt. Clicking "Stop" will halt the process as soon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eet is finished printing. Instructions for resum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 Fonter Buster]/[STOP!] This button masquerades as both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 exit button. Clicking it while marked "Exit Fonter Bu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just that. Clicking it while marked "Stop" will cause an a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] Clicking this button will display the program name,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my name, and my GEnie mailing address, and the phone numb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 frequent in Georgia. If you have any questions o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 Buster: The Mother Of All Fonting Programs, I will welcom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cellaneous Notes And Tips] There are some fonts out there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or their point size and/or spacing errors which may ca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lipped while viewing them in the Welcome Box or not to pri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ug, this is the power of post script and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font from other comput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umber 160 will not print in any font, be it ATM,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uilt-in. This is a bug, but its Microsof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every attempt to share system resourc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allowing them time to run. However, due to the apparen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nature of printing under windows, it will probably screw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ile transfer if you print a character sheet. Really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ight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ees (Not), And Other Stuff] Fonter Buster: The Mother Of All Fo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free. However if you are especially pleased with Fonter 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el obligated to pay something for it, then please feel free t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which I'll put towards my college fund. If your especially p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 Buster but have already paid for Fonter or don't want to p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then feel free to donate $5 to the Fonter &lt;=&gt; Fonter 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upgrade fund (aka pocket c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Mail: Christopher Shaulis 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x Branch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well, GA 3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il: C.Shau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ed BBS: 404-370-0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