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ont is brought to you by Acute Systems. This font cannot be s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ware. It can be distrubuted if accompanied by this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U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nquin, IL 6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Windows 3.0 utility called Wrefont. With this progra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nvert MAC type1 fonts to PC type1 (PFB)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PFM files from AFM files or 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FM files from PF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ASCII down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20.00 to the above addr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