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  <w:t>Caraway Bold is a Type 1 Postscript Font that is distinctive, scalable, and a pleasure to read.  I like to think of it as the handwriting I always wanted but could never come close to.  An all-purpose font, Caraway Bold even looks good when italicized!  A companion font, Caraway Book, is also being designed.</w:t>
        <w:t>You are welcome to install Caraway Bold, just drag the files CarawBol and CarawayBold.AFM into your system folder, and use the Font/DA mover (or Suitcase II etc.) to install the file CarawayBold.bitmap into your system file.  With Adobe Type Manager, it looks great on-screen or with non-Postscript output (to save downloading time for you, I've only included 24 point bitmap,  but other sizes are available on order).  Take a look at it, print some out, have fun.</w:t>
        <w:t xml:space="preserve">Caraway Bold is being distributed as SHAREWARE.  This allows you to try it out before you decide whether it�s worth keeping.  If you keep it and use it, The Author (that�s me) requests that you pay him $10 by check or money order in US funds.  If you are using it for commercial purposes, please pay $25.  When I receive and cash your check, you are granted a license to use Caraway Bold (the Author maintains the copyright).  If you don�t like it, or don�t feel it�s worth $10 to you, drag it into the trash, or let your friends &amp; associates take a look instead.  </w:t>
        <w:t xml:space="preserve">You are free to distribute &amp; upload Caraway Bold, provided that you keep all of these files (especially with this one!) TOGETHER AND ABSOLUTELY UNALTERED.  Please don�t sell Caraway Bold or use it as an incentive to sell something else. </w:t>
        <w:t>If you feel too lazy/cheap/busy to send me a check, imagine how long it takes to make and refine a typeface, drawn completely de novo.  Think how much you would have paid for a font like this retail. The more people respond favorably, the more incentive I�ll have to make new and better typefaces, and support the ones I�ve made...the shareware concept makes computing better for all of us.  Thanks for your support, and enjoy the Font!</w:t>
        <w:t>Please make check payable to (and send to):</w:t>
        <w:t>Peter Jensen</w:t>
        <w:t>152 Hawthorne Ave.</w:t>
        <w:t>Glen Ridge, NJ  07028  USA</w:t>
        <w:t>Also:</w:t>
        <w:t>A full Type 1 Caraway Bold character set is available for $25.  This includes licensing &amp; registration, materials, postage &amp; handling.  All foreign language and special characters are included.  Please specify that you want The "CARAWAY BOLD FULL CHARACTER SET" with your check, and since I'm a one-man operation, allow me some time to get it out to you (Start screaming at eight weeks).  Bitmap Collections, Illustrator/Freehand EPS Art, and TrueType formats will be available (sometime soon) on request.  Other fonts are available as well, please ask for s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