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Ware's Scann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your signature or logo scanned, TaxWare will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at the follow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an: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ans:     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gnatures, sign in dark ink on white paper.  When mail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re are no folds through the signa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os, please indicate the top if it might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ans will be done exactly the same size as the image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return your scanned images as PCX files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the disk media size desired (3-1/2" or 5-1/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is guaranteed.  If you are not satisfied with th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us know how to fix it, and we will gladly re-sc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ING SERVIC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ice per Scan               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can              $25.00                       |      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al Scans        $20.00 X ___                 |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Total Due ***************************************** $       |**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y scanned ima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    ( ) 5-1/4" acceptable  ( ) 3-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(s)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{PCX2FNTv1.1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