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Mcnvrt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MCnvrt is a very simple utility to modify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 files to correctly display the new character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159 range that are made available with ATM 2.0 and WI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cnvrt is a much faster and easier than deleting exisitng PF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M to regenerate new ones. While modifying a PFM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to display correctly on the video device under ATM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printed to a PostScript printer without the ne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luded with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FMcnvrt to modify your PFM files will pre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rning made to the font or changes in the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nt such as family name, weight flag, italic flag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TM to regenerate PFM's, any such custom modific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Additionally, no INF files are required with PFMcnv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modification needed to display these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s to insert the correct extent values for then in the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ent table. The characters will actually display under A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FM modification, but their extent or spac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Mcnvrt is essentially a batch utility. It simply rea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desginated directory and modifies PFM files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FM file in a user designated AFM directory. PFMcnv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a PFM file if any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re is no corresponding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PFM file is for a font that does not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For example, the Symbol font (SY______.PFM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ecause it uses the symbo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Family portion of the Pitch and Family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Decorative". And example would be Zapf Ding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PFM file is NOT a PostScript font. PCL5 fo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FMcn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do not store your AFM files on disk, creat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available AFM files to this directory. When the mo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complete, you can delete both the AFM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wish. If you have a ram disk set up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FMcnvrt.exe from Windows (either 3.0 or 3.1) from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 The PFMcnvrt window is simply a pair of drive\directory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boxes, one for PFM files and the other for AF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FM drive\directory controls,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FM files you wish to have modified.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's in the diretory will be displayed. PFMcnvrt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FM files. There is no provision for on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some of the PFM's in a selected direc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onverted. They will not be effected by PFMcn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only want to use PFMcnvrt on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FM's, simply copy those PFM's to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FMcnvrt on that directory, and copy the modified PF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ir original directory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AFM Drive\directory controls,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FM files to use. Again, a list of AFM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Update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FMcnvrt will now step through the list of PFM font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sed on the above criteria. The PFM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s highlighted in the PFM list box, and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rves as a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FMcnvrt has processed all the PFM's in a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a list of PFM files that were not modified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you want the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ther you print this list or not, a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NVRT.TXT  is created in the selected PFM director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st. This file can be viewed in Notepad or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have PFM's and/or AFM's in multiple directori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cnvrt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un PFMcnvrt on a directory as often as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FM's modified. If you were missing some AFM file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Mcnvrt again when you get these AF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Mcnvrt was written and copyrighted by Dennis Harringt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Compuserve as freeware. PFMcnvrt is NOT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any other means than electronic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The author assumes no liability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76216,3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