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on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ill 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 of fonts  for Microsoft  Windows is based o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 Coordinates for  Hershey's Repertory  of Occidental 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  Symbols. This  dataset is  not particularly useful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rst published in 1967 before the days when everyone starte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 some variant  of ASCII. It is also not in any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actually  uses. However, the typefaces themselves are ver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 less than  three different  types of  Gothic font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as  vector fonts  which allow  them to  be easily scaled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oss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andles  vector fonts very nicely. It faithfully reproduc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ize and on any printer and as a bonus, for once, what you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what you get on the printout. But converting the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 windows  font   file  is  monstrous  (well  it  is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file forma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t  a long  story short,  these font  files work with windows.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y  work with  Windows Paint,  PC Paintbrush,  and Micro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so  I have every reason to believe that they will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  that uses  the windows  vector fonts.  You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m like any other windows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p CONTRO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STALLATION menu, select Add New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instruc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 asked to select the directory containing the fo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 the root  directory for  drive A:. Put the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nts in drive A: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font you want to install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 then asked  to select  a destination 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. The windows directory is the default. Click on OK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as necessary to install the font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available on this SuperDis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D - Letters and numbers in a multilined san-serif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standard ASCII sets of punctuation from 32 to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