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font - Adobe Type 1 Fo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14 Oc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is code.  Tested using ATM and I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ic fonts (all from Ado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allows the conversion between various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Type 1 fonts.  Type 1 fonts are used by PostScript and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nager (ATM).  The thre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inary   - (.pfb) This is the compressed and encrypted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normally used on the PC.  The encrypt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nt are in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CII    - (.pfa) This is the form of font which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Script printer, and used on most Unix sys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 parts are kept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panded - (.pfx) This form is private to t1font, and decry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to be readable by humans.  This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information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font  infile  outfile  -a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= Output ascii (hex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= Output binary (compressed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= Output expanded (decrypted)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font can tell what format the input file is in, so you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hat format you want the output to be in.  Only o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option is specified, the default action i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and ASCII fonts to binary, and to convert binary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The fact that this code allows you to decryp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1 fonts does not mean you have the legal right to do s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eck the licence agreements for the font to determin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ali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what the font means is derived from "Adob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nt Format", available at your local book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l way to parse a type 1 font is with a PostScript (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  This is a simplistic parser, but it matches the ATM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d mode parser corrects charstring lengths, but do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ther checking.  The fact that the conversion work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e font is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trip conversions starting with a font created by t1font (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conversions) should give exact results.  Conversion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others will not give exact results because of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ion of CR and LF characters, and in the differing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uffed in the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is code was started as a excercise in expanding type 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 got the Adobe Type 1 Font Format book.  I expan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vert between al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 have no plans to add any more functions, but I will fix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 (or others) find them.  The most likely area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the parser for expanded form.  Parsers for the othe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also be a problem, since they are much more simplist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ll PostScript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source is included as part of this package.  D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with it (like make a DOS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Borge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wb@betasvm2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