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 1.01, nfcascade, 6/1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