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GEN v1.0 copyright 1993 by 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 file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nd maintains the FILE_ID.DIZ file for author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lletin boards. It allows a file of 10 lines of 45 characters ea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Program Name, version number and ASP affiliation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escription. (We recommend that you do not modify this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provide the one-line description on the BB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functions as a full-screen editor, allowing you to m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making changes as needed. It provided word-wrap in position 4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nd will provide audible signals when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register this program but no charge is attached to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.  It may not be sold for profit nor included in any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without first contacting Micro System Solutions. It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anyone provided there is no charge for doing so. A non-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hereby given to all software organizations wishing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is package to its members and others. This includes the A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computer user-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icro System Solution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send CMail to Fred Hill,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support BBS, The Graphics Edge 1-303-795-9583,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all to register, it'll just tie up the phone.  I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problem or custom need please feel free to call. 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DIZGEN.  Try our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M - Colorado Utilities Disk Manager (Disk catalo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UP - Colorado Utilities Duplicat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ORT - Colorado Utilities Fast File Sort (Fast, Large file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IND - Colorado Utilities Fast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