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P program will allow you to browse or prin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uthor, Vendor, BB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When User Group information is available, it will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, help and printer files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PFORUM Lib 4 as ASPRO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data files is uploaded to the ASP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 4 as ASPDAT.ZIP on the 28th of each month.  All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30th of the month for the file to b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, the files should be available by the 28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se programs be placed in the ASP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ach time you run the ASP program,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reindexeing in case you just placed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 the ASP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e records and print individual labels (1 acros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You can set filters to just New or Changed (usuall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the last monthly upload.  You can also filter o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so you can determine who joined afte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int all of the labels, again with the above optio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across prin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print" to Comma Delimited, SDF or a Text file formatted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se files depend on the ASP members keeping the A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up to date on address and other inform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Executive Director at ASP, 545 Grover Road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Voice 616-788-5131 (M-F 8:00-5:00 ONLY), FAX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