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utting the Bop in the Bop-She-B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How to Prepare a Press Kit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Sam Bellotto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 is a primary ingredient for shareware succes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e time in the world, place your programs o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and in the libraries of as many vendors as you can and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l the money in the world, advert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don't want to wait forever or aren't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y, good news! Lots of valuable publicity is fr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. Trade magazines. Newspapers. Special interest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dia outlets regularly print software reviews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print software reviews. The trick is to ge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? Paraphrasing a well-worn slogan, the way to a media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is through the press kit. A professionally prepare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can almost insure you some valuable editorial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a good press kit contains not only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tself, but a two-page description of your produ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4x5-inch color glossy screen shot taken of you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usiness card. Everything should be neatly packa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9x12 pocke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press kit is simply to do the editor's jo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or her. Yes, folks, rarely do any of those lofty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ofiles grace the pages of your favorite public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do with the dirty work of reviewing software.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latest release from Bill Gates. If yours i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rom Bill Gates, don't bother reading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e times out of ten, a lower echelon edito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up those "What's New" or "Industry Briefs" colum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dge has deadlines, bills to pay and a life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 A package placed within reach of this unhera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hich will allow him/her to fill up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nches with very little effort is generally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ift from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for a fact. I spent nearly 15 years in hot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editorial offices covering technology in one asp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I would paw through the "slush piles" (what w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unsolicited manuscripts) looking for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ouldn't have to spend any time editing like a pro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ing for gold. Hell, they were g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hat never got any coverage by me wasn't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y had bad products, or that my readers w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what they had to offer. Rather,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gave me well-written releases geared to my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, enabling me to get my "regular departments"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a two-hour lunch and on to more interesting work. Geez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n't a dummy,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in lies the rub. Don't you be a dum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a good press kit is the press release. Phy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and-one-half to two pages, double-spaced is a good length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editor to swiftly fill from a small news brief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column. Don't assume that if you inundate the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novel you guarantee yourself an article. Chanc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ll seize up over the task of red-penciling "War and P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ll be the last anybody will se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favor putting together a good, general press rel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own promiscuously throughout the industry. I don'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each press release should fit its target.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newspaper or whatever that you want to hit on.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lease to complement that publication's style, t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. Don't cloud something written for "Computer Idi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with paragraphs of technical specs. If the mediu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iming at goes for "just the facts," give them "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" and not a glowing endorsement from Anita Bry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. The less work you make an underpaid editor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s release, the likelier it will se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ge of a good press release has the comp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telephone number, fax number, e-mail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t the top. List a human being as the contact. (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Q. Being.) Don't forget the date. Begin the pres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bout halfway down the page with a succinct head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your software in eight or words or less. Ski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and begin the press releas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plenty of margin space, with one-and-one-half inch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. Double space the text. And heed this word of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ypewriters are extinct, the temptation ex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ublish your press release, justified, in 12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mond with italics. DON'T. Have you ever tried to edit a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ubmitted justified in 12 point Garamond with italics?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canal is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a clean, pedestrian monospaced font. Turn off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editor decide where to italicize or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paper clip your press release pages togethe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age. If you have more than two pages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asleep several paragraph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ompany name is a step up. It makes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. If you don't want to bother with a comp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ame of your software. Or your dog. This is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ith their own homes. The Postal Service told m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wner can get mail for a home-based business and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ecause I've been getting mail addressed to Crossdown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) at my address for over a year now. Apartment dw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consult/bribe their own mail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ess release, include one or more glo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reen shots of your software. The minimum siz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4x5 inches, 8x10s are preferable, with wide margins all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I know that many publications are capable of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n disk, but unless the editor who gets your pres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from the planet Metaluna all that editor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from looking at a disk is a square of plastic.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to make immediate eye contact with your gor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graphics, get a rush of endorphins and exclaim "wow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larger photos scan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hoto should have a caption on a separate piece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ch taped to the back (for easy removal.) The ca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rt some bit of information not readily appa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. In other words, "Screen shot from latest release of Co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bage computer arcade game by Navel Arts" is not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hoto should also be labeled on the back with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case it ge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business card. Business cards are not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just love to collect business cards and,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x them to huge Rolodexes. Even editors with comput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I am not exactly sure why. Regardless, if your pres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hit with the editor, your business card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and, who knows, maybe several months down the lin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all from that editor which could lead to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editorial space ... or a free l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Bellotto Jr. is the author of Crossdown and Enigmacros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on the ASP Public Relations Committee. From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985 he edited a wide variety of business magazines and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godlike power over the life and death of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