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 all Compass / New England programs is done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key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Bk:       press the letter [R] key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ee is $19.95 (+ s/h) and includes a 192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fect bound book and a 1.44Mb "Author's Kit" with too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needed by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Tips:     press the [End] key, then the [Print Scrn] key to prin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form.  Registration fee is $5 (inclusive)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ing you shareware fo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Trac:      use the F10 key to select the options screen, the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Order License" submenu.  Registration fee is $50;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censes are available -- Registration includes your n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in screen and reports and a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* * * Registration Benefits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period for these programs is 30 days.  We hope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e it worth your while to obtain a license to continue using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nefits of registration (in addition to those mentioned above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nesty: It may seem old fashioned, but it is the right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gality: Your license to use the software without registration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liness: You will receive the most rec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: Free support is included with your registration;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upport policy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entives: Each of these programs includes its own extra incentiv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ing.  Please see the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</w:t>
      </w:r>
      <w:r>
        <w:rPr/>
        <w:t>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--�---�     �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�         �o    �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</w:t>
      </w:r>
      <w:r>
        <w:rPr/>
        <w:t>-----��--�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  �         �</w:t>
      </w:r>
      <w:r>
        <w:rPr/>
        <w:t>-�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>---�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�    �    �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  <w:t>----�----�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P member by contacting the member directly, ASP may be able to hel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 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provide technical support for member products.  Please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SP Ombudsman at 545 Grover Road, Muskegon, MI  49442-9427 or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Serve message via CompuServe Mail to ASP Ombudsman 70007,3536.  The 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contacted by FAX by sending to the ASP FAX number: (616) 788-2765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unication with the OMB please include a telephone number and/or FA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