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r ShareWare Vendor/Sys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our distribution policy and information on al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Compass / New England products are protected under United St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law by registered copyrights.  As a shareware distribu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permission to distribute our shareware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ic form as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dentify it as shareware (with an appropriate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eave all intellectual property (copyright) notices in 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and as long as we do not request that you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rchive our programs, unarchive them, use your ow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s, include them with other programs on the same diskette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sentially anything you want as long as you follow these simpl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want the widest possible distribution, and don't want to st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ay so long as you are honest with our mutual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normal distribution sequenc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New versions are posted on CIS (use IBMFF on ID 70511,720) &amp; GEn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SB library 12 (R.Sche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Major revisions and new products are released through S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All ASP distribution members are included in the regular ASP ma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aves both of us both money and effort; if you are not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or bulletin board member, please consider 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Then, we send copies of major revisions of software to non-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who have notified us of their interest.  If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 house, send us a copy of the catalog in whic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, together with a copy of the diskette(s)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(s) you wish to distribute; we will send you a cop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updates to our software.  If you run a bulletin board,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iskette(s) containing the program(s) you wish to distribut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ailing address, and we will update the diskette and ma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you.  Since all program copies are serialized by to who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re originally sent, we are able to track registrations by vend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we receive registrations containing your numb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, we will continue to provide you with updat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, concerns, or complaints, please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ob Sche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ass / New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st Office Box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rtsmouth, New Hampshire  03802-0117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: +1 (603) 431 8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70511.72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IS: 70511,7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ie: R.Sche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:  If you are a publisher interested in trans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ing our products in another language, please contac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 an exclusive agreement for your language and count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terested in providing registration and support servic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America in English, we are interested in working with you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exclusiv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The ShareWare Book, First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ShareBk1.zip (ShareBkn where n is the edition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Books, Shareware, Programmer's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, 200k memory, 800Kb dis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ShareWare Marketing Book Copyright Trademark ASP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epreneur ShareBk Schenot Co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he ShareWare Book -- First Edition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0 page How-to manual for making money with shareware.  Tips,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ques for successful shareware marketing &amp; development. 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 research, publicity, getting paid, distribution, re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t protection, registration encouragement, trademarks, copy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ing, channel management, business issues, support, taxes, man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ing, shipping, international t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y far the most comprehensive work for shareware authors I've seen;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ophy rating" --Public Br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o anyone considering marketing software through the shareware con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book is a best-seller." --Shareware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omplete coverage of developing for the shareware market from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o has been there" --Midnight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Written in a clear, easy-to-read style, this book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ource for any shareware author." --Sharewar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an essential purchase for anyone seriously trying to make ev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st business out of their programming skill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PC Plus (UK)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..a spicy text full of useful techniques and an approach to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via shareware marketing, with everything you do fittin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n and bolstering the product and its sal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ASP ASPects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..the most comprehensive book about shareware written so fa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PC Shareware Magazine (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I heartily recommend this book to aspiring autho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Dave Hamel, Box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arketing ideas and unvarnished information about successfu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ting strategies...  Absolutely essential reading for AL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.  No-nonsense information.  The perfect book on a disk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uthor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$hareware Marketing $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..full of useful facts and pointers...this will be all you nee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Boston Computer Society PC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No, but volume discounts are available fo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wish to sell the book at retail establishments and shows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groups who wish to place group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ShareTipM: Distribute disks for $.37!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 ShareM9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Software Mark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DOS 2.1 or later, 200k memory, 50 Kb disk, any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: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Software Marketing Mail disks distribution ShareWare Book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ps ASP Schenot Compass Share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Tips for getting cost effective distribution. 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mail 500 diskettes to vendors, bulletin boards, or direc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spects for under $200 --- including the diskette, labels, fly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lass unsorted post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AP distribution for shareware authors &amp; direct mailers of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ting uploaded to the major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Name: TimeTrac version 9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/CIS Name: TTyys where yy is the year of release, s is the seri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Heading: Time Accounting (professional &amp; cost accounting).  TimeT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ls to accountants, lawyers, architects, fiel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ganizations, and corporate staf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: IBM PC-MS/DOS 3.0 or later, 200k memory, 330k disk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itor, math coprocessor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Release: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chase Price: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er Support: 90 days with purchase; support agreemen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Words: Time Expense Tracking Logging Cost Accounting Interruptions Law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ant CPA Consultant Professional Laptop ASP Shareware TimeTr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: Workgroup or individual time &amp; expense tracking.  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SR) or manual input.  Provides flexible key structure &amp; repor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task tracking, multiple time tracking methods, partial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l report generation, export to other programs, portable &amp;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, context sensitive help, complete manual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rac allows individuals in a workgroup to track their use of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ptop computers while in the field and then export the inform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ing, project tracking, spreadsheet and databa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rac includes an optional (6K) TSR function that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op" a timesheet over text or graphics programs to keep track of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used.  TimeTrac works equally well at the office on a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rac keeps track of multiple (nested) interruptions. 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 doing something, be interrupted, have that 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, and still keep track of how the time was used. 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client support while working on a project consider TimeTra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ion-handling feature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rac is ideal for corporate staff functions that charge out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ources to departments, and professional service firms that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 time logging and accounting functions sepa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exible key structure and repor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ility to track interrupted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TSR (Terminate and Stay Resident) mode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pop up" over other applications to log your activities --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hot key" or when the phone 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group support either through a LAN (Local Area Network)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porta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 to spreadsheet, database, and accoun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nu driven rules for computing tim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rac is different becaus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cks and calculates time for an unlimited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ru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a billing system.  This makes it appropriate for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ff charge-out systems, large professional firms who need to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xisting billing system, and consultants who wan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word processing for bi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menu-driven rules for the unit of time used, minimum amou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, and how time will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s the time records of a group of people charging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project with or without a 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s its data for analysis and processing to spreadsheet,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processing and accoun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the user to define the key fields that will be used and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 will total and subto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documentation for TimeTrac is embedded in the program;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the F1 (help) key twice, and it will appear.  The manu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 by pressing one additional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e License Available: Y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