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tility PURGE.EXE can be used to ZAP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    DIST      PROD  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    EXPENSE  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to delete all sample records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entering your own data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SS.DBF will not be zapped, but the CUS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reset to 1, and the INVOICENO field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ge utility does not reindex the databases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SS, after purging, you must reindex by either running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I command line option, or by selecting UTILITIES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D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