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 to Biorhythm &amp; Compatability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b {Expire Date is 01/01/199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support for Door files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a {Expire Date is 09/01/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or no longer expires when run in Local or from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o allow Sysops a change to at least tes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inor changes in som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{Expire Date is 06/01/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