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13/1993 Blue Foxx Softwar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 Blue Fo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ue Fo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be available for YOU to downloa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fter receipt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to be placed in registration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and State:___________________   Zip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umber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-register on Blue Foxx I need your Birth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iorhythym &amp; Compatability Door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lackjack Video Machine Door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rd Challenge Door  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rd Kingdom Door    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ard Master Door     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ire Information (Spitfire Utility)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oxxfire Bimodem Door                  $10.00 +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ountain Solitare Door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yehtzee Dice Machine Door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Old Familiar Solitare Door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oker Video Machine Door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Surveys &amp; Polls Door 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ime &amp; Byte Bank SF BBS Door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rivia Unlimited Door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Under &amp; Over Solitare Door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User Utility (Spitfire Utility)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Word Gamble Door     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Zipfire Upload File Checker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circle disk 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DD     3.5HD     5.25DD     5.25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ing Charge $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KEYS to your BBS?   + $1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on 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-=&gt;  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 if ordering more than 1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rograms ordered ________  x  $2.00    -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Amount Enclosed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do not have UPLOAD access on the first call, you'll hav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at 405-482-3855 to download your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ration keys uploaded please log me 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Tim Maloney       Password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