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aliber Software would like to take a moment to thanks the follow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nd effort while developing this doo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aron Williams for taking the time and energy to helping u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 and question packs, play testing, and helping in the promo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g thank you is extended to our beta sites and thier users for play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.  We appreciate your bug reports, comments,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A TEAM: Name                   Fido Addr   Phone Number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===========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(816) 429-1751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(817) 280-0973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(609) 665-0969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'd like to say thanks to our distribution sites for mak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adily available.  These guys aren't paid, and don't get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s, they do it out of the kindness of their hearts, the lov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, and in the spirit of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   : Name                   Fido Addr   Phone Number       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 ========== ============== 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em University BBS  1:280/71  (816) 429-1751  Ben Vegi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Star Fighter  1:130/503 (817) 280-0973 Glen She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Station II       1:266/44  (609) 665-0969    Bob Me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