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             ��Ŀ       (tm) 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з A T T L E  � �� R 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            ��Ľ                    Desqview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of Battle Grid is 95% exactly as you would any other regula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n your BBS system under Desqview. There are however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 when running Battle Grid under Desqview, almost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and only affect the sysop's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when running the BGCFG.EXE file, keep these factor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raphics ON/OFF - If you turn graphics ON, you will see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as the user sees it, which includes all the E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imation, etc. Displaying EGA graphics within Desq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very "Desqview Tick" intensive operation, and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ponse of the game and your machine. But if you have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 and would like to see the EGA graphics, then go to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use CHANGE A PROGRAM, and edit your BBS systems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setup. Then hit F1 to enter the ADVANCED OPTION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hat you have the following option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TUALIZE TEXT/GRAPHICS &lt;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PAGES &lt;--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EGA WHEN FOREGROUND/ZOOMED &lt;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 CPU WHEN FOREGROUND &lt;--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ITS OWN COLORS &lt;---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allow you the sysop to view all the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desqview windows, providing you have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within the windows. To check and see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vailable. Exit back to the main operation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ALT-O and then MS for Memory Status, the number on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column and bottom is the total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your desqview windows.  This should read 525k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unning Battle Grid on your system with GRAPHICS 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to turn the graphics OFF (Recommended Under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now recieve an ANSI local status screen,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mbles the main Battle Grid playing screen, but was 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llow for playing it. It will scroll the ANSI map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layer moves, and you can watch his mech stastics upda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ell you the # of attacks, # of Moves remaining, etc..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ell approx. how much longer his move should tak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the sysop without reconfiguration of the game, to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he roster screen, and write an HIGH SCORE ANSI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ee how many games of Battle Grid are Active. With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tle Grid needs about 370k windows on the sysop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OUND ON/OFF - Under Desqview the playing of our 4 track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ic is not recommended, as most devices such as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DMA channels away from Desqview to allow them to 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r music routines would be slowed down dramatically by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 two desqview windows at the same time. Although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exceptionally fast machines have gotten the music to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qview within two windows, but we do not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Grid has been tested under Desqview 2.4 extensively by Locatha In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any of our beta testers who run under this configuration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ested with QEMM386 ranging from version 5.95 to 6.02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problems getting Battle Grid to work under desqview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cular configuration, or there is something unusuall about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our tech support a call at VOICE - (904)387-9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A  - (904)241-6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illing to help anyone who calls to get the game running, and in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ses we get Battle Grid to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