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 Dec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ame of Bordello! by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resets with the first player of the new month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imple, end the month with more money than your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ff by going over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 ADJUST PHRASE:  Changes the phrase you will say t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uccessful covert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 BUY CONDOMS:  You may buy condoms in various lot siz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s to give to the guys during the NEXT DAY option. If your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condoms, there is a percent chance they wil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ease. If they contract a disease, they will make les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NEXT DAY option. Disease can be cured by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 COVERT ACTIONS:  Covert actions will b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 DOCTOR:  Use the doctor to check your girls periodical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condoms your girls can contract diseas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thugs to infect your girls also! Read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to see if other players have don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 FIND WHORE:  Use this option when you have less than 10 gir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. You may only find 3 girls per day! You will show up in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etting and are offered two choices: either LOOK for a gi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MAIN menu. When you choose LOOK, a girl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to you. You may either LET her go or KEEP h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you choose, you lose one pickup for the day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get three! If you choose KEEP, she is added to your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. You may always DUMP a girl in the WHORE INF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 GET THUGS:  Thugs are used to protect your whore hous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o attack other players! Thugs always cost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ece. Try to keep as many of these guys around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  HELP:  Brings up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  MESSAGE AREA:  Use the message area to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o read your messages. Every time a playe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T action against you, a note will be added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lling you who did it and what they did! You may als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file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  NEXT DAY:  This is where you open your doors for business!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hores will earn so much money based upon their looks,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disease, and your whore house level. The higher thes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ics, the more they will make. Remember, if any of your gir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condoms, they can get a disease. Also,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e could come and bust your operation if you haven't pa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enough! One BIG NOTE here -- if you don't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the police fine, you are out of the game and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  PAYOFF POLICE:  This is where you can payoff the polic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m to leave you alone! The more you pay the bett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leave you alone. Every time you UPGRADE your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, the payoff amount is set back to ZERO! We w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KEY amount of money is, but it doubles for each leve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 QU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  REDRAW SCREEN:  In case of line garb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  START OVER:  If you feel like you are doing very poo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is option to star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  UPGRADE WHORE HOUSE:  Your whore house starts out at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up to level TEN! The higher the house level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irls wi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VIEW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  WHORE INFORMATION:  Use this option to view your whore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you may choose to DROP a whore if you wish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whore you will have to pay h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VERT actions menu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Steal money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teal a whor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Sabotage another players whor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Pillage another players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me thugs to perform any of these options! If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more thugs than you, a fight ensues! (see the FIGH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ng player a fewer thugs than you, there will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hance of his thugs fighting yours. If you successfull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another player, it's added to your cash and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aging a persons whore house will deduct one level from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level ONE). Pillaging another players girl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eal a girl from another player, you MUST have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your whore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ust fight the other players thugs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vert action! If the fight menu comes up you'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ATTACK of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your THUGS left and power left and your oppon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r ATTACK, a random number is generated for each play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s LOWER than your power, you score a HIT! The s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pponent. Each successful HIT will deduct from 1 to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from the other player. For every 10 points of streng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one thug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wer of either player goes to ZERO the figh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LO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BORDELO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only allowed THREE game days and can only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having to "cripple" the door until it'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only way I see to do things. Besides, I don't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just "limited". The door runs fine, the users are ju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tem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BORDELO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rdello with the command line UTILITY. (BORDELO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BORDELO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ame days 15 and the number of 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ame day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ame day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ORDELO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UDET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O BORDEL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LO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limi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- no status lines Y- show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- use special access feature N-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Y- auto color check N- bypass auto color che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- local display on N- loca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covert actions (suggest leaving this at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umber of tries at the combination (10- Hard, 11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wo associated player files. One ha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C which contains the players information and the oth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SG and contains any messages left to the playe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information in the .R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                 'Playe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7-1992                      'Date of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'Game day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'Door entri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                   'Play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my ass!                    'Player'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WNA",7,"N",32,8839          'Whore, looks, disease, breasts, mon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GIE",10,"N",35,1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HY",7,"N",35,1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RYL",7,"N",39,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THA",2,"N",40,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NCY",4,"N",39,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ETTE",3,"N",37,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AN",4,"N",38,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NGER",7,"N",33,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,0,"N"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                             'Condom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15                         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'Hou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'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'Number of EMPTY gir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'Amount paid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'Covert actio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'Whether or not the player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BORDELLO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ORDEL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BORDEL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ption #7)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keeping the kids out of the door -- coul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 checker and build it into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BBS packages have no information of player birth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nformation data. So, it's not possible to simply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and see if they are old enough. We have add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ption to take care of this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ppears to be writing on the screen -- lik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-- is this nor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Very normal! Your users will not see this on the remote sid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an ECHO OFF command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BORDEL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Copy the following file into your 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.HLP, BORD0026.DAT, BORD0040.DAT, BORD000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02.DAT, BORD0018.DAT, BORD0039.DAT, BORD0029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31, and the BORDEL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Type the following: BORDELO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Select the option to make your SYSOP.CFG file. Several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this file and failure to create a new o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ew version is ready to go with no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