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CARIBBEAN CONTRABAN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 2.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12/15/9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Copyright (c) 1991, 199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The CAVERNS EBB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(407) 521-988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PCB 14.5 * HST D/S 1200-38,40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bbean Contraband is a fun and addictive game DOOR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s.  Playing the game is easy to learn.  As you t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ibbean, you'll test your skills in buying and selling Contrab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ategy is knowing when to buy particular items and when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, while avoiding various obstacles that you'll meet along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340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AND files and unzip CARIB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28.EXE .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ETUP.EXE ..... Setup utility to create configuration file (CARIB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.INS ..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.USR ....... User file (Must have this fil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  .......... Sample Batch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.CFG ....... Sample Configuration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KILL.EXE .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.DOC ..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!!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..... IMPORTANT: Read this if upgrading from previou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. Description file for PCBoard 14.5a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CC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C:\PCB\PCBOARD.SYS.  Caribbean Contraband uses thi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 NOT EXCEED 35 CHARACTERS FOR THE SYSTEM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4&gt; will ask for the path &amp; name for the non-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will be created after each completed game.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be created with the REGISTERED VERSION.   Until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5&gt; will ask for the path and name for the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will be created after each completed game.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be crated with the REGISTERED VERSION.  Until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6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7&gt; will ask for the number of moves per game (max. of 50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30 moves as being a good starting number.   Thi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player approximately 5 minutes to complete a gam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that a player's score is *not* recorded to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he/she completes a game. NOTE: UNREGISTERED VERS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moves. Place 30 in this field until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8&gt; asks for the number of games allowed each user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. of 10).  NOTE: UNREGISTERED VERSION forces two (2)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2 in this field until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9&gt; will ask for the maximum number of Top Score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core file and Bulletins (max. of 50).  Enter 5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CC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 This will create the CARIB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CARIB! batch file supplied. 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CA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28 CARIB.CFG   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Caribbean Contraband. 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or program failure will occur !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non-standard port address and IRQ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CARIBBEAN CONTRABAND. The syntax is PORT:AAAA: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AA is the base address and X is the IRQ.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ca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ib28 carib.cfg PORT:03E8:5  &lt;-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IBBEAN CONTRABAND will also support the use of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to use a Fossil driver for it's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KILL.EXE is a utility that can be called from the EVENT.S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for your BBS Software) that will automatically,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ach month, create/update the "Last Month's Top Smuggler"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he Top Score screen and the Bulletin after registe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lso delete the previous month's Top Scores (CARIB.SCR)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bbean Contraband virtually maintainance free!  It will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run on the 1st of the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CKILL.EXE can be forced to run by entering "CCKILL /u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will delete the Top Scor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SETUP CARIB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CARI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ARIB2.BAT file:           Example CARIB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Caverns EBBS 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carib  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b28 carib2.cfg  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llow the creation of a colorful graphic Top Score Bullet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pdated after each completed game.  The total number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can also be specified in the configuration file (maximum of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amount of MOVES per game (maximum of 50)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AMES per day.  PLEASE 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your copy of CARIBBEAN CONTRABAND,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registration form (REGISTER.FRM) and mail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CARIB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rns EBBS.  You will then be able to call the CAVERN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d stamped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phey, SysOp of the Coffee Shop BBS, for beta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ssistance in the development of Caribbean Contraband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AND, I can be reached via email thru PCRelay's (RIME) BBS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at The Caverns EBBS, Majic Software'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