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19.2 HST DS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3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20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 an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3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3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,UUUUUUUU,VV,W,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. If caller's log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is less than this security level,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ble to enter or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.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A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exported, you can use the /ALL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XCH command line. It can only be used with HUBIM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EXPORT or 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