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ardMa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Match is just like the old favorite of concentration with a de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cards.  You are displayed all 52 cards face down (shuffl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) and the object is to try to match 2 cards.  Flip over on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if they match you win 2 points, if they don't you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s is increased.  If you miss up to    time(s) in a row,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, however if you score a match, your number of misses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.  If you flip over all of the cards successfully and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k, you receive a bon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about the board using the Number Keypad or Regula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          S             Press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6        or       J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it at any time during the game by pressing '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