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Ĵ� G  A  M  E  K  E  E  P  E  R    D  O  O  R  W  A  R  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</w:t>
      </w:r>
      <w:r>
        <w:rPr/>
        <w:t xml:space="preserve">��������  </w:t>
      </w:r>
      <w:r>
        <w:rPr/>
        <w:t>Quality BBS Door Software for Less!  ��������</w:t>
      </w:r>
      <w:r>
        <w:rPr>
          <w:rtl w:val="true"/>
        </w:rPr>
        <w:t>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H A L L E N G E   C R A P 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3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Steve Sharp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Note:  This door is currently undergoing player evalu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users identify bugs or have suggestions related to game play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c as possible.  Consider all of the following actions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keypres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umeric/charac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bility to repeat problem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umber &amp; type of bets o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ead RULES.DOC (suspected errors may not b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eff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capable of producing the following DOOR.SYS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riginal "GAP standard" DOOR.SYS (31 li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Spitfire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ew (currently 52 line) version DOOR.SYS promoted by 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PCBoard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Craps! requires ANSI graphics but can be played in color 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, although the game is much easier on the eyes in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Craps! supports the use of FOSSIL drivers and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Refer to the INSTALLATION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CRAPS1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PS13.EXE       &lt;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FG          &lt;--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PS.DOC         &lt;-- The file you a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.DOC         &lt;-- The rules of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.DOC      &lt;--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RE.DOC      &lt;-- Gamekeeper Doorwa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CRAPS1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ROLL.SCR      &lt;--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Craps! is BBS door that simulates a casino craps table. 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to provide the same bet options and payoff formulas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.  Challenge Craps! tests a players ability to start with a $50 ban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 it into a fortune, within the time allowed for a sing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Only the highest bankroll to date is saved for referen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roll to beat!  The game offers single odds for all odds be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basic craps rules are provided, on-line, to assist the play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imit is $500, total of all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players who are new to the game of craps, a file, RULES.DOC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parately.  This file should be offered to all BBS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d subsequent reference.  It contains the standard rules for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 and the unique arrangements of this door,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redraw feature is provided.  Use this feature if telephone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rroneous character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'Unzip' the file CRAPS13.ZIP into the directory of your choi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remai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GAME.CFG configuration file according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instructions using your favorite word processor.  En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or edit the batch file your BBS will use to activ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or program name is CRAPS13.EXE.  For example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, you would edit SF.BAT to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lace Door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CRAPS      &lt;-- Change to the Challenge Craps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PS13 GAME.CFG       &lt;-- The main program with configuration 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                  &lt;-- Change back to the Spitf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USE:  You may specify the use of non-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the PORT command.  The syntax for the PORT command is PORT:03E8: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E8 represents a different base address and 5 indicates the IRQ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ain program line in the example above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13 GAME.CFG PORT:03E8:5 to reflect the use of a non-standard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USE:  You may specify the use of a FOSSIL driver 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to the main program command line.  The syntax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ORT:F:P, where F instructs the door to use a FOSSIL driver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ort.  For example, the main program line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 CRAPS13 GAME.CFG PORT:F:1 if the SysOp wish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ORT command must be the third command in the mai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used.  If not used, the door defaults to the use of the 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 (1-4) by reading th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GAME.CFG file must be accurate or the door cannot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properly.  Save your changes to the GAME.CFG file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Craps!            &lt;-- Line 1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oor.sys              &lt;-- Line 2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keeper's Lair       &lt;-- Line 3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&lt;-- Line 4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                &lt;-- Line 5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 Line 6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line reflects the name of the door.  The registr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some of this data.  DO NOT CHANGE LINE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Enter the full path and filename for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Enter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Enter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Enter 12 zeros if the door is not registered.  Registered us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umber provided by the author.  Other number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Enter 1 if your BBS DOOR.SYS drop file is the original GAP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line version.  Enter 2 if your BBS DOOR.SYS is the newer (longer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ently 52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ssist the SysOp in the management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Chat mode (ESC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H - Toggle between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Challenge Craps! is $10.  The unregister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"EVALUATION COPY" upon entry and exit.  Please register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thin 90 days of first use.  As a BBS SysOp, I understand how cos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register BBS software.  I have purposely kept the cost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Craps! to a minimum with that thought in mind.  I believe th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easonable, based on the many long hours of programming requir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he registration fee, you will be provid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Once you insert the registration number into th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opening and closing "EVALUATION COPY" message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EN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OS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llenge Cr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ta test release of Challenge Craps!  I'm interested in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bug reports.  Please send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              Call The Gamekeeper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5 Stonetree Dr.              or        (208) 587-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Home, ID 83647                  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been thoroughly tested on a Spitfire 3.2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should perform equally well on any BB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 BBS drop file list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 for a particular purpose.  I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from a failure 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by the user.  I shall 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limited to)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rranty is governed by the laws of the State of Idah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llenge Craps!                 Return to:  Steve Shar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: 1.3 (Beta)                          1835 Stonetree D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st: $10                       Mountain Home, ID 83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information below exactly as it appears in the GAME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Name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ONE OP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I wish to download my registration number from The Gamekeeper's L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t (208) 587-1105.  Enter the password you will use to log 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keeper's Lair BBS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birthdate for pre-verification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llow enough time for your registration fee to reach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alling for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I wish to have my registration number mailed to the addres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outside the USA add $2.00 . . . . . . . . . . . .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ind enclosed a check or money order for USA $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able to Steve Sharpe.  This shows my support of Share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Shareware concept.  It also shows my encouragement to help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velopment of BB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Challenge Craps! is provided as-is and no warran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y kind, expressed or otherwise, are included and that I am using i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