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vision Notes for CRYPTOWORD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initial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ter to choose (Converted to "hot key" menu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layers who logged on using different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from being recognized as prev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display of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ased efficienc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