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(02/15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rd Sharks has been available for play on my BBS for over a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attempt at releasing a completely standalon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(03/01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everal bugs including a problem with the program in rol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months scores. The game would rollover the scores 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onth, but subsequent rollovers caused the game to go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ching halt. With this fix also comes improved error handl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else quirky does arise the program will exit gracefull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instead of just di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minor problem with the input of using 'H'alf of bank. I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nly $1 the program would round the bet down to zero. Now i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$1 left to wager, half the bet would be the $1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file CS.REG which contains information on whom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Unregistered programs are given the default file tha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being unregistered. Failure to keep this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Card Sharks program itself or alter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ult in the game refusing to operate. This 'feature'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for me to pass along a registered 'copy' to those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I need to do is hand out their own personalized CS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(05/05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the problem with the previous months scoreboard rol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ppeared. Seems that the problem only occurs when a remot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of the month. If the sysop was the first call (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lover worked fine. I have once again reworked the code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time to call out the pest control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program so that the sysop must now pass the parameter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a new game. Passing the parameter 'NEW', ie. CS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game to create new data files for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some more color to the game by now displaying the 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ites in a different color than the c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(06/01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with the rollover still managed to appear, but this tim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guaranteed that the monthly score rollovers w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A conflict between my code and the CatPatch routines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ncover. This function has now been tested and re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proper handling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he scoreboard field to allow well over a ZILLION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Yes, it happened, a real duel was underway with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their scores into the zillions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(09/22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there have been no problems reported with the monthly rol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oreboard. Told you is was nearly guaranteed that it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run as a non-BBS program (stand al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display to show actual suit cards (a club, heart, s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mond) instead of 'C', 'H','S' and 'D' respectively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NSI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ulti-BBS support to allow Card Sharks to be run on PCBoard v14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, RBBS 15.1c and of course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ded the card display option to update only the card changed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changed the card after jumping to the next row the la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evious row was also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some users would rather hang up after seeing the top car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ake a chance of loosing half their bankroll. Well that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is version as the program will automatically take hal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oll if they decide to hang up instead of playing the card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upgrading to the new version, you need not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set-up. Just copy the CS40.EXE file into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(04/28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WWIV (CHAIN.TXT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coreboard to include highest ever earnings in Card Sha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verage earnings p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where user can remain in door and play out as man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has left. For example if you allow 3 plays per day, the us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s forced to return to the board after each play. If he has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urns left for the day he is prompted if he wants to pla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upgrading just copy the CS41.EXE file in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(Added support for Spitfir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 (08/13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release version for beta testing new routines for high speed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 (08/25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problem with high speed modems (9600+ baud). Beta te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program now operates fine at high spe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mpiler to latest version, v4.5 of Quick Basic.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e of patch BRUN45.EXE program. Program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ersion, minor changes,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6 (08/0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I/O routines to accomodate changes to several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I/O routines for RBBS systems. Seems the form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lightly when running local doors. Fixed problem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Engle for his assistance with resolv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option, "B" for all but a BUCK. Many times, users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 almost all they have on a card (3,4,Q,K). This lets them b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$1 of their total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coreboard, deleting average $ per play and replaced with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d date last played. Helpful for users who are in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user to know if they have play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isplay character for the club if in color mode.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ystem uses that as their file transfer star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d AUTO COMPUSERVE ON were getting +0+0's popping u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was displayed. The character selected isn't as "cute", bu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+0'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 (08/2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went a major upgrade in the I/O routines. This door now supports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up to 115,200 and COM1-4 (plus non-standard IRQ's). This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lock their baud rates at 38,400 and above. In addition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hould allow the program to be run under DesqView. Please not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upgrading from a prior version should review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 This door is now released as a completely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 longer requiring the BRUN45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1  (10/1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deas have been suggested for improving Card Sharks. I'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ents and implemented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add a JOKER to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either BANKRUPT player or lose turns remain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f Joker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for sysop to include their own WINNING and 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S.TXT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the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HAT routine - now restores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routines to not display scoreboard twice during re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screen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upper case input -  now accepts both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input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2 (11/1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upport for FOSSIL drivers (see section on FOSSIL DRIVER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 have again been optimized, screen displays a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3 (05/22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top player scoreboard display as well as increas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s included in the scoreboard from 5 to 10.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have been changed, Card Sharks will automatically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this file information the first time it is ru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your bulletin information on your BBS to refl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names, refer to documentation above for filenam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4 (06/2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routines now support fossil based multi-port digiboards a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/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could reach a number that would only b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tential. Wrote routine to convert this expotential number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filled string for the all time high score display. All ti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n my board hit $653,184,000,014,289,7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registration method. Moved registration from standalon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.CFG file to be consistent with other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Users upgrading from prior version must run the program CS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utomatically convert your .CFG file to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Note: Your prior registration number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program, you must run CSCONFIG which will calc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ght minor error where if a person quit playing before using all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 his current stats would not be reflected in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5 (07/2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of v5.4 I had the error routine rem'd out,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recovering from any internal error (hopefully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)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oding change, a user could have dropped carrier aft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played and would not have lost his bankroll. Those cheating ras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find that their bankroll is now much smaller their nex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haracters would appear at the start of the program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ssil based multi-port boards. Program now purges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these occas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coreboard further, will now show previous months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few other min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bug where a first time player would end up with a $200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 all before the last card was played. Actually,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as being given credit twice for his initial bankroll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to convert the expotential scores in the HIGH SCOR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ll I've now converted all scoreboard displayed number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tential displays to regular, comma displays. Also expa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fields to accomodate a larger score (had one user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rolling up some big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gram for the I/O routine was revised due to it'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Subsequently the support for WWIV was removed by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WWIV sysops will need to use a conversion program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compatible with the host of other BBS forma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order to run this version. Sorry, not be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enter wager as a percentage of bank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revised CSCONFIG.EXE file. Appears there was a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cluded in the 5.4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new player welcome/help file an external ASCII and ANSI fil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by the sysop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6 (08/0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monthly scoreboard rollover, would cause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ut when the scoreboard was displayed at the end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7 (08/0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scoreboard caused another problem. Found that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program would encounter when the program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nth scoreboard to pull in last months high score.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old and new scoreboard formats and, if the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two formats, it will use defaul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8 (10/10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again, a top shark managed to rollover his top scor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LLION limit I had set in the program. Expanded the score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3 additional digits, plus dressed up all score displ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isplay as a string instead of expotential numbe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came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nor internal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