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All rights reserved.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programs are the property of James Decatu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may be distributed only in its original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0 What is a CyberSpace Transpor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1 What is Shareware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2 Support for CyberSpace Transpor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3 Files Includ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4 Disclaim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Mod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6 Multi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0 Setu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1 Configuration Edi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2 Batch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3 Do I really need a 2nd phone lin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What is CyberSpace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is a door that allows your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other systems on a second modem and phone lin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 may be long distance to BBS's that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now you can actually save your users some REAL MONEY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make som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2 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having problems setting up and running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er, support is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  The Circuit Board   SYSOP           717-676-9339   E.Coast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Z/Niteline         Jon Mankowski   510-273-7830   W.Coast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rnet            jimd%cktbd@ka2qhd.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VirtualNet          1@171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net            1@7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phi              JDEC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l rea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atest version will always be available here. Long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 Files Includ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   EXE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  EXE       used when the transporte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CFG EXE   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   BAT       example to loa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   CLS       example to clo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SE    B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   OPN       example to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    B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12  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 Disclai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and all support files are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AS-IS" basis with no warranty. Jim Decatur can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loss of data, profit, or any da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urred by the use 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5 Modem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, 300 &amp; 1200 baud callers (if any) will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 does not write DOOR.SYS this way. VBBSDRP.EXE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and CHAIN.TXT into a DOOR.SYS that reflect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connect rate on line 2. Due to the non-existance of 300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callers, this utility is not included. I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uit Board or LZ/Ni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BBS does not write DOOR.SYS in this way, I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ut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6 MultiLine BBS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a multi-Line BBS you should set your BBS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and the Transporter Modem to COM2. And run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ode that uses COM1. CyberSpace Transport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COM2 is in use by the other node before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rt for dialout. If someone is on your second n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er will terminate and let the user know the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support COM 1-4 The Transporter will re-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address for COM1 and COM2 to the COM port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with CYBERCFG.EXE. If these are COM 3 or 4, COM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will become COM 3 and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nasty problems for anything that was 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 1 and 2. Including mice, modems, other nod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ollow the above instructions for multi-line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ny case DO NOT use COM 1&amp;3 or 2&amp;4 together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an IRQ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 Setting 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you need to do is create a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live. [ie: c:\bbs\cy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YBER.EXE, CLOSED.EXE, CYBERCFG.EXE, and CYBER.DO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Configuration Ed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CFG.EXE will create CYBER.CFG and SYSTEMS.CF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ectory to the cyber directory and enter CYBER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YBER.CFG does not exist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ow many systems do you want to connect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 number from 1 to 10. This will ref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ystems your user's will be allowed to connect to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s and phone numbers will be ent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ocation of lo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LOCATION AND NAME of the file you wan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ies in. [ie: c:\cyber\log.txt]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it will be created. If it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. This allows a sysop to write Cyb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norm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Location of DOOR.SY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LOCATION where your BBS writes it'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Usually this is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e: c:\bb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ommunications port on BBS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your BBS modem uses. [1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ee 1.5 even if you don't run a multiline BB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mmunications port of outgoing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the modem that CyberSpace Transpor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out. [1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ee 1.5 even if you don't run a multiline BB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Initialization string for outgoing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ust include command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must indicate the true state of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ing DTR MUST hang the mod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em must give verbal extend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e: CONNECT,BUSY,NO DIALTONE,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modem manual for help with ths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aximum baud rate of outgoing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entries are 300,1200,2400,4800,9600,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High Speed modems MUST have CTS/RTS handshak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2400 baud modem supports CTS/RTS -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BBS Name(s) and number(s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through entering the systems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list of your entries. Press "X" to exit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CFG and SYSTEM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CYBERCFG.EXE from this point 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his list. You can make any change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2 Batch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e batch file used to load CYBER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that will copy CYBER.OPN and CYBER.CLS to CYBE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llow you to open and close the Transporte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cause CLOSED.EXE to be loaded instead of CYB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SED.EXE will inform your user that the Transporter is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est he/she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ally CYBER.OPN and CYBER.CLS are the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BAT will copy CYBER.OPN to CYBER.BAT. When the BB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BAT the Transporter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.BAT will copy CYBER.CLS to CYBER.BAT. When the BB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BAT, CLOSED.EXE is run instead on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included for Sysop's that use their VOIC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ansporter to dial out on. The directories referr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T files will have to be changed to reflect your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Do I really need a second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and CLOSE will allow you to close the Transporte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you have a really important phone call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to close the Transporter, it will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hone, get no dialtone, inform the user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use and terminate the program. It i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odem will mistake voice as a dialtone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treated to a musical number and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formed his/her selection did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local screen will display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e's. The local screen is live!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en the user downloads a file from the other BB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downloa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 binary files, they will contain "CTRL-G"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o preserve your sanity all "CTRL-G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Sysop may press "ALT-Q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CyberSpace Transporter and put the user ba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will keep track of the users ti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rminate when his/her time runs out. Time lef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forced at the Transporter Menu screen. If a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ime during a transport the program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he returns from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YSOP's get buggy when users drop carrier whil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Plus I think it's rude to just hang up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 after using i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30 days. Please send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then send you a REGISTERED copy of th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register CyberSpas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ffer can be withdrawn at any time! So do it now!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ke up and charge what it's really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Future of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dditions are planned for future version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s well as any fixes to any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ystems - to allow more than 1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 Utility - to inform the user just how much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/she is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v1.0 released 10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"Q" to "ALT-Q" to log a user off whil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problem where Transporter would hang (rarely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connect routine - after dialing it will wait 6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response from the modem, if one is not recieved b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nform the user and log it to the log file. I have ha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s with cheap (mine) internal modems not respond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(at least) prevent the program from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support COM 3 &amp; 4 the Transporter chang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COM 1 &amp; 2. It will now reset these address'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t found when it was first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ways leave things the way you find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the way DOOR.SYS was read. This caus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pired when the door was run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C's to include the best way to setup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outine to check if modem is in use by another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