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gistered Deluxe Credit Card Door Users Rebate Incentive Pla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 registered user of the DCCD package, we are now offering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dditional way to make a little extra money, with no limitations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ches!  It's simple; if you recommend the DCCD package to a friend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someone you don't know, and they tell us that you recommend DCCD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m, we will mail you back, via check, $10.00!  This goes for EVERY sing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 you recommend DCCD to and they register.  You can earn the pri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your registration back, plus extra money, depending on the number of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ations you send us!  Just make sure THEY let us know who it w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recommended DCCD to them!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erson Ordering must let us know at that time that you recommended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to them, otherwise no rebate will be given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