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E T O N A T 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teve Sharpe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can be played using ANSI color or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supports the use of FOSSIL drivers and non-standar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DETON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14.EXE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.DOC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&lt;-- The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&lt;-- Gamekeeper Do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DETON1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.FIL       &lt;-- Fastest times for 1-8 bombs detonat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a game of luck and deductive reasoning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exact location of 8 randomly placed bombs in as littl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o win, you must place an 'X' in each square where you know a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detonate these locations, and be correct (8 out of 8). 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isolating bombs, the game reveals a number in each block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adjacent to it.  The value of the number indicates how many bombs 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block.  For example, if you expose a block with the number 8 in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surrounded by bombs because there are a maximum of 8 blocks arou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the center of the playing grid.  On the other hand, i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there are no bombs in the immediate area of the block. 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a bomb, the game is over.  The '?' symbol can be use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omb locations.  'X' and '?' symbols can be erased and re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ce a block is exposed, no symbols can be pla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is easy to install.  Simply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DETON14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DETON14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DETONATE   &lt;-- Change to the Detonate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ON14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14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DETON14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!       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BBS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drop file is the newer (lo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Detonate! display the fastest detonation times for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upon leaving the door.  The registration fee for Detonate! is $1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oor displays "EVALUATION COPY" upon entry and ex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remove the door within 90 days of first use.  As a BBS SysO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costly it can be to register BBS software.  I have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the cost of registering Detonate! to a minimum with that though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fee is quite reasonable, based on the many long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required.  Upon receipt of the registration fe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a unique registration number.  Once you inser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he GAME.CFG file, the opening and closing "EVALUATION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be replaced with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ton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              Call The Gamekeeper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Stonetree Dr.              or        (208) 587-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Home, ID 83647                   and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2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onate!                        Return to:  Steve Shar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4                                  Attn: Doo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 Phone _____________________ Data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GAME.CFG file 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NE OP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download my registration number from The Gamekeeper's L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t (208) 587-1105.  Enter the password you will use to log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keeper's Lair BBS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your birthdate for pre-verification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allow enough time for your registration fee to reach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for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 I wish to have my registration number mailed to the addres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understand that Detonate! is provided as-is and no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otherwise, are included and that I am using it at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