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o o r  M i n d                                    &lt;&lt;Sysop Documentation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</w:t>
      </w:r>
      <w:r>
        <w:rPr/>
        <w:t>by Sean Re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/rel     The Demilitarized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14/730-3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103/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opyright 1994 Dezone Services, Co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Doormind! Doormind was written to help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a handle on their BBS door's usage. Doormind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Ability to run single-node only doors on a multiple 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Ability to keep track of the most popular and least popula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Ability to print a list of which doors are in-use and/or which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urrently being used the most at login or from an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Ability to run all of your doors from a sing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Ability to notify your users of which doors are currently in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y are online, and how many users are current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Ability to run any type of door that the sysop wish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al data on. Including chat doors, message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verifiers, protocols, sysop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Ability to group doors together b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Ability to secure certain doors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recommend installing Doormind into a seperat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city. On your first run, Doormind will create "DOORMIND.DA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ll the information for the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mind needs to know which node number the caller is on when Doo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. This is done thru the enviromental variable "TASK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already used to identify what task or node numb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the following line to your batch file which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r your mailer to specify which node number that task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sk=&lt;node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numbers are decimal numbers from 1 thru 255. For al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mind, we have kept simplicity in mind and kept Doormind'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vailable to the advanc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ly, since you are already running a multinode system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HARE.EXE loaded? If not, make sure it is loaded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mind. Please note that Doormind does not need to be ran o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we need to setup Doormind for your doors. Get a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and assign them a number from 1 to 255. Then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Doormind directory (if you are in 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mind local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ction describes the sysop edit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: Doormind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built-in sysop editor to designate doors with number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rnal program menu entry to your board program and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\doormind                       (Switch to the Doormi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mind \bbs /s                       (Run sysop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                                (Return to the main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entering you are given several options, most of which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ory. The following are the options on the opening sys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]dit a Door's Configuration: This is the individual do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allows you to edit all record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pects of each door t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]oormind Configuration: This editor allows you to customize Doormi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s to better suit your board name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, and your sysop security level. Also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decide that Doormind is the b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you, you may enter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]hange Total Number of Runs: This is the total number of run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 for you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]orce Maintenance: This will clear all "in-use" flag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vidual door and node. Thi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mended nightly maintenac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the options at the individual do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]ame: This defines the name of the door as specified to the user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between 32 and 255 are valid. Maximum of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]tatus: This defines how Doormind should handle this doo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isplayed depending on the doo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active: This door number is inactive and will not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the door. The door will also not b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ing of activ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: This type specifies that the door may be run by any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matter if the door is currently in-use or no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limited by the number of users currentl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I: This type specifies that the do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by more than one node at any on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 Users trying to run a doo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-use will be given notification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: This type specifies dooes that you wish to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vailable doors listing, but hav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 i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]ast Run: This field holds the data of the last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/DD/Y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]ser Last: This field holds the data of who last executed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] of Runs: This field holds the data on how many times this do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executed. Please note: Changing this value will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ing system of precentages and number of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or listings. Do not change,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]ccess Level: This field holds the minimum access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the door. The door is not shown to the us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have equal to or greater this access lev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can be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]roup: This field holds the group number for which the do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. This number can be from 0 to 255. Doors with a gro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0 may be un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]n All Groups?: Setting this field to "Yes" will allow this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ran by any group. Doormind still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user meets the necessary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]eset...: This option will reset the flag database that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hich nodes have ra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eys available while editing do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or &gt;: Advance one door number, or to the nex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or [: Decrease one door number, or to the previou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 Jump to a certain do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Return to the main sysop edi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s are available to you at the Doormi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]ysop Name: This is used to identify who the sysop i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]BS Name: This is the BBS name as it appears to the caller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]egistration Key: This is where you place your 20 charac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after you decid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]ey Type: This value will accompany your registration verific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]ditor Min. Lvl: This is the lowest possible security level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possibly allowed into the Sysop Editor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specify the "/S" option before anyon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yso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diting values on a multi-line system that would effect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 operation is not recommended.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users inside Doormind at the time you beg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: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ogramming your doors, you basically have three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mind will keep track of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E"ngag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mind.exe &lt;drop file path&gt; /e &lt;doo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number is the slot number that you placed the door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Editor. This door number will be returned as an errorlev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is to be correctly executed, otherwise errorlevel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and the batch file should return the caller to the BB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\doormind                       (Switch to the Doormi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mind \bbs /e 1                     (Entering door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door              (User can run door; lets ru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                               (User can't run door? goto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or                                  (DOS's batch file label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\door                           (Switch to the door'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                               (Enter door execution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cd \bbs\doormind                       (Return to the Doormi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doormind /c                            (Clear node's in-use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                                   (DOS's batch file label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                                (Return to main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always run the "/C" option with doormind after eac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. This ensures that Doormind saves its informa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itializes variables that store the "in-use"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I"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mind.exe &lt;drop file path&gt; /i &lt;door group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p number is the number you specified fo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in the Sysop Editor. Group numbers are decimal numbers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255. The user will be shown a listing of door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m/her. For more information on the listing of door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L" option. Doormind will return the number of the door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 in the interactive mode or will return 0 i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turn the user to the BBS for any reason.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\doormind                       (Switch to the Doormi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mind \bbs /i %1                    (Enter interactiv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door2             (User chose to run door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door1             (User chose to run door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                               (User can't run door? goto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or1                                 (DOS's batch file label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\door1                          (Switch to the door'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...                                   (Enter door execution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\doormind                       (Return to the Doormi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mind /c                            (Clear in-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                               (Return user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or2                                 (DOS's batch file label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\door2                          (Switch to the door'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...                                   (Enter door execution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\doormind                       (Return to the Doormi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mind /c                            (Clear in-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art                             (Return user to interactiv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                                   (DOS's batch file label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                                (Return to main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should be replaced with the door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with the original installation batch files, you can pas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the BBS into the programs. I usually pa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number the user selected and node number the us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on my RemoteAccess menu configu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#7 command, I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 /C DOORS.BAT *N &lt;group_number&gt;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execution line for a generic door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exe /n%1 /pC:\RA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Always make sure to run the "clear in-use variables"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mind. Otherwise, Doormind will report some doors in-u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real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Always have your "IF ERRORLEVEL" statement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door number on top and descending from there. DO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f the errorlevel is equal to or greater than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f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R"ecor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mind.exe &lt;drop file path&gt; /r &lt;doo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mode differs from the "/E"ngage mode by it does keep tr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is currently "in-use" or not and does not perform "Type 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-use" checking. Basically, you would use this mode to recor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 a certain utility door may have been used, as in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r or a DOS shell. The door number is the slot nu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the door in on the Sysop Editor. This door number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, unless the user has hungup or some other mishap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level would be 0 if this should happen and the batch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caller to the BB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\doormind                       (Switch to the Doormi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mind \bbs /r 2                     (Recording door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door              (User can run door; lets ru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                               (User can't run door? goto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or                                  (DOS's batch file label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\door                           (Switch to the door'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                               (Enter door execution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                               (Return user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                                   (DOS's batch file label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                                (Return to main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/C" option is not necessary when using the "/R" option of Door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L"ist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mind &lt;drop file path&gt; /l &lt;door group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display all available doors that the user may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door group. Possible uses for this option could b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ctivity at login to all of the users. The follow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\doormind                       (Switch to the Doormi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mind \bbs /l %1                    (Enter list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                                (Return to the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should be replaced by the door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will show up to five status indication piec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K: This means that the door has been specified for us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nly, and therefore been locked until that us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: This means that the sysop has placed the specifi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and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: This numeral values represents how many nod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running the specifi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This means that the specified door has no us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t and is available to be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: This means that the specified door is not availa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current version of Doormind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M"aintenanc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mind.exe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initialize all "in-use" flags on each door and each n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 at a time when there will be absolutely no user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Debu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mind has two debug modes available. The first on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gathered from the configuration file, BBS user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viromental variables. To run this mode,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\doormind                       (Switch to the Doormi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mind \bbs /d                       (Run debu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                                (Return to the main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debug mode offers information about Doormind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and doors that are currently running 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-delemented format. To run this debug mode,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\doormind                       (Switch to the Doormi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mind /d                            (Run debu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                                (Return to the main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second debug mode will not print any data to th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in a local or remote DOS sessions only.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-routed ("&gt;") to a file or device from this mod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: Initialization of Do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Doormind to initialize its door usage variables (total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runs, etc.) add the following line to your weekly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\doormind                       (Switch to the Doormi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mind /i                            (Run initializ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                                (Return to the main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itialization mode will not clear the last used variabl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the in-use variables, th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: Oth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mind, by default, uses "DOORMIND.CFG" in the curren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mind was ran from. If the need arises to use the inter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, you will need different configuration files per each nod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 this, create the different config files, and per each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line to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scfg=&lt;doormind configuration path an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th was defined, Doormind will look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mind configuration file also holds the inactivity time-out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ging information, and door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FOSSIL or SIO driver for your commun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ell Doormind to use a specified FOSSIL/SIO port numb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stead of multiple configuration files, and may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with your non-standard addresses or interrupts. To se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line to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=&lt;FOSSIL or SIO 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sure to comment out the "FossilPort" toke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is being loaded, otherwise the enviromental vari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: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allow to use more than five defined doors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notice and warning, gain technical support, and recie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including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for a standard registration key is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for a "gamma" registration key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gamma" registration keys allow you to be a part of Dezone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 testing team by picking up the latest gamma version of Doo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emilitarized Zone (or another Dezone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(check/money order) payable to "Sean Reigle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Re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Doormi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82 Raintre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stin, CA 92680-6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the completed REGISTER.FRM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s are preferred. Include your BBS name and your name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appear to the users. Registrations are valid until the nex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, then you will be issued a new registration key, if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has appeared. Updates to registered features may inclu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upon written notification in netmail or thru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will be given via routed netmail or held net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ilitarized Zone in Tustin, CA at 1:103/203 (Fido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4/730-3579 for registered or un-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: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mind opens its data files in "DENY-WRITE" mode when readin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NY-READ/WRITE" mode when wri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mind uses the following check mechanism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Is this node currently running any of the doors specified "in-us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Is Doormind registered if the door is above #1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Does this user have a high enough security level to run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Is the user in the correct group? (Interactive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Is this door off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Is there someone else using this door? (Type II doo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While the user was picking his door, did someone else run it? (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mits embosed by Door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Doormind has support of up to 255 doors. (1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Doormind has support of up to 255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Doormind has support of up to 255 doo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Doormind can lock the modem port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Each door will record up 65,535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Doormind will record up to 4,294,967,295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mind is currently comaptible with the following flavors of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EXITINFO.BBS (Quick BBS 2.6x and Quick BBS v2.75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EXITINFO.BBS (Remote Access v1.xx and Remote Access v2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HAIN.TXT (WWIV v4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SFDOORS.DAT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DOOR.SYS (G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DOOR.SYS (PC-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DOOR.SYS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DOOR.SYS (Doo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DORINFO?.DEF (Telegard/Tag/Renegade/TriBBS/PowerBBS/SuperBBS/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jor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ALLINFO.BBS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mind was written in Turbo C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communication routines and screen handling routin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Pirie's communication library Opendoors. Us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key and lock system routines are from Brian Pir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Key library. Us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 End o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