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in Online Slot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SLOT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SLOT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SLOT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SLO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LOT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lots drm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slot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slot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LO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LOT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SLOT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317-780-1264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SLOT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SLOT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SLOT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