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g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Computer Profil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nterprises (herein referred to as EE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and that EE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E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EE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 or fitness for a particular purpose.  E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desired by the user.  E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E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is copyrighted by Computer Profiles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who have never setup doorware fo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before, you will be walked through some of the mo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to ensure that you setup your copy of EAG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with minimum work and time.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a     EAGLE must have its own directory to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Create a directory from which you wish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. This name may be any name as long as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standards. We suggest running it from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CB\DOORS and type MD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      You now must copy the files from your distributi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shareware zip file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EAGLExx.ZIP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EAGLExx.zip file will now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you created for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ing      If you received your version of EAGLE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     Board you will have to have a copy of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are in your EAGLE director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    PKUNZIP EAGLE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      To run EAGLE from most bulletin boar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ill use to call the EAGL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running multinodes of EAGLE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use of environment variables provi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creating this batch file you are configuring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 will run for that node. Each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should be like the following example. (Assum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configuring for a single Node) (The User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is only for PCBoard 14.5+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 EAGLE.CNF C:\PCB\PCBOARD.SYS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 (PCBoard Multin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.EXE EAGLE.CNF %PCBDRIVE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PCB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(Other 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BBS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 EAGLE.CN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Turns off the Local Screen Echo (DOS 3.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Changes the directory to where EAG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(1) EAGLE Execut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.sys, Generic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If you are using a PCBoard 14.5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put the path to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. (ALL other type bbs's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Changes the directory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5 Calls the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Your EAGLE batch file should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 above, Line 3 however, Must conta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cboard.sys or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o      The next step to setup EAGLE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oors      Bulletin Boards Doors file. If you use PCBoar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         done through the PCBoard SETUP program. All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done once you are in PCBSETUP editor fo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place the name of the batch file you jus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ve in a slot for a door, give it a minimu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your all done. (DO NOT SHELL OUT TO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!) If you prefer to use the door.sy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sure you select to create a door.sys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use PCBOARD.SYS if you intend to us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pletes the basic setup of EAGL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rther to configure EAGLE to run with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w ready to utilize the configuration program (CONFIG.EX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AGLE.CN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must be run in the home directory where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found.  If not you will recreate the EAGLE.CNF fi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EAGLE. To begin type CONFI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 (Type F1 for context sensi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 Highlight this option and press enter.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  part of the configuration file. If you have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G you will see the default entries. Change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Name - Place the name of you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match your registration Bulletin Board Name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t, contact EAGLE ENTERPRISES for new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oftware Type - Place the code for the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you are running in this place.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des follows and may also be re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when this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     RBBS      SPITFIRE  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BS         QBBS      GAP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DCAT      TBBS      R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from EE or the support board on thi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not registered your version of EAGL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 on this line or leav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Number - This is the account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rom EAGLE ENTERPRISES. Without th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urchases cannot be tracked. Contact Eag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ersonal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Registration - If you run a PCBoard or WILDC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ant auto registration done then place a "Y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If you do not wish for auto registration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Adjusted Expire Date) then place a "N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(WILDCAT only updates SECURITY LEVEL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OTHER BBS TYPES place a "N" here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no support for auto registration of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Shareware Menu - If you will be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atabase of shareware items to sell, enter a "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users will be allowed to view th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"N" will not show the item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0 to save the configuration ESC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     Highlight this option and press enter. This is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  financial information is edited from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CONFIG you will see the default entries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Percentage - Place the percentage of tax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/Province charges. If no tax is ever to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products you offer then place .00 (Defaul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, else place the appropriate am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a calculated percentage 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ONLY...SERVICES ARE NOT TAX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Percentage - If you are using a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your value must be less than 1,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charge 2 percent you would place a .02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If you want to charge a set rate you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1. example: to charge 2 dollars each time place 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(This is a calculated percentage 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your state should be placed on this line if you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s that you charge sales tax. The follow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s may be substituted to personaliz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at count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FILE  Highlight and press enter. This is the are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          define the paths and file names requir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WHERE ENCRYPTED INVOICES SHOULD BE LOCATED -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s a encrypted invoice that is passed to Ea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prises. Enter the FULL PATH to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EAGLE to wri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 PATH/FILE NAME - This is the FULL PATH/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hat should be shown to users when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EAG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/NAME OF DOWNLOADABLE REGISTRATION FIL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PATH/NAME of your Text/ZIP registration file.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r users to download your regist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vent they do not want to register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USERINFO.DAT FILE - WILDCAT! USERS ONLY!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PATH minus the node number where WILDCAT!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info.dat file. Normally this is C:\WC30\W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(Remember do not put the node number here, EA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the number when the door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F10' WILL SAVE THE ENTRIES TO DI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   Eagle maintains TWO databases. One for Sub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one for Shareware items. Highlight this op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- Enter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ed Security Level - Enter this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ed security level. This is the leve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after the users registration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ach subscription level may have a differe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- Enter the number of day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 is good for. (ie..1 year would be 365 days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nths would be 183 etc...) Entering a 0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users expire date to 00/00/00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has no expiration date. (Good for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hip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Cost - Enter the amount in dollar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 sign) that the subscription/software cost i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NIT cost and does not contain Tax / Handling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xpire by (0, 1, 2) - The ways the day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 is discussed below: Enter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) Enter a 0 will add the number of day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Entering a 1 will add the number of day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to the users current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) Enter a 2 will apply dates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REGISTERED field in the user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 user was previously registered and a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users REGISTERED fiel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days for this subscripti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s Expiration date. If there is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lank found then the number of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NOTE: If any other number besides a 0,1,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, 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2) 3) 4) - The next four lines are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ubscrip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 USE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     Press and edit these items if you will be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sharewar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Name - Enter the items name her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indexing purposes by EAGLE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atory that you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Cost - Enter the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2) 3) 4) - The next four lines are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hareware /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 USE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      EAGLE allows you to define the protocols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      use to download thier invoices or you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. Highlight and press enter to edi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YOU MUST ALSO ENTER THE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allows you to enter protocol name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configurable by you. You are allowed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erat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rotocol MUST have a different lett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will look for that Protocols batch fil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to E, so if you entered ZMODEM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and Z for the protocol letter, Eagle woul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batch file name EZ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Eagle keeps a database of all users that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EAGLE door. This information may 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ame (BBS User) - This is the FULL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has logged on to the BBS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CBoard/WC identifies the user by th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Name - This is name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credit card. (For valid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 Address - Address to where the us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statements are sent. (Or user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/Province - Users city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/Country - Users state or country code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2 characters to work with TAX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code/Postal Code - 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phone number - Home phone 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hone number - Work phone 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r registered - If the user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mber a "Y" should be entered here.  Eagle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 if you selected to update by number 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This item will exit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 12345678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is file is TRASHCAN and cannot be chang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UST exis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is optional, and EAGLE will default to standar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EAGLE will assume COM1 = 03F8 IRQ 4, COM2 = 02E8 IRQ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will also support the use of FOSSIL drivers. 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SSIL driver is: PORT:F:P. The 'F' tells EAG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to use for the Fossil. Example - PORT:F:1, tells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PORT:D:6 tells EAGLE that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door.sys                    ;Using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 door.sys PORT:03E8:5       ;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door.sys PORT:D:5           ;Using Digiboard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also supports IRQ's 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