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gl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ubscrip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Enterprises (herein referred to as EE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and that EE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E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EE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 or fitness for a particular purpose.  E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er desired by the user.  E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E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is copyrighted by Computer Profiles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of you who have never setup doorware fo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before, you will be walked through some of the mos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to ensure that you setup your copy of EAG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with minimum work and time. For those of you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ng a     EAGLE must have its own directory to run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   Create a directory from which you wish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. This name may be any name as long as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standards. We suggest running it from a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CB\DOORS\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will use the above example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session. Create the directory by moving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PCB\DOORS and type MD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      You now must copy the files from your distributi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shareware zip file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EAGLExx.ZIP C:\PCB\DOORS\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EAGLExx.zip file will now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you created for 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acking      If you received your version of EAGLE from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     Board you will have to have a copy of PKUN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ce you are in your EAGLE director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(Where xx is the version number of the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.    PKUNZIP EAGLE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ct      To run EAGLE from most bulletin board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ill use to call the EAGL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running multinodes of EAGLE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use of environment variables provid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creating this batch file you are configuring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 will run for that node. Each bat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should be like the following example. (Assum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configuring for a single Node) (The User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is only for PCBoard 14.5+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- 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    CD C:\PCB\DOORS\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   EAGLE EAGLE.CNF C:\PCB\PCBOARD.SYS 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4    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5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-  (PCBoard Multin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    CD C:\PCB\DOORS\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   EAGLE.EXE EAGLE.CNF %PCBDRIVE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PCB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4    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5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- (Other BB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    CD C:\BBS\DOORS\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   EAGLE EAGLE.CN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4    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5    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Turns off the Local Screen Echo (DOS 3.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 Changes the directory to where EAG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(1) EAGLE Executab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.sys, Generic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) If you are using a PCBoard 14.5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 put the path to your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. (ALL other type bbs's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4 Changes the directory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5 Calls the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: Your EAGLE batch file should b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ample above, Line 3 however, Must conta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pcboard.sys or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o      The next step to setup EAGLE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Doors      Bulletin Boards Doors file. If you use PCBoar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         done through the PCBoard SETUP program. All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done once you are in PCBSETUP editor for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place the name of the batch file you jus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ove in a slot for a door, give it a minimum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and your all done. (DO NOT SHELL OUT TO TH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OR!) If you prefer to use the door.sy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sure you select to create a door.sys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use PCBOARD.SYS if you intend to us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pletes the basic setup of EAGLE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rther to configure EAGLE to run with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now ready to utilize the configuration program (CONFIG.EXE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AGLE.CN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must be run in the home directory where th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found.  If not you will recreate the EAGLE.CNF fil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EAGLE. To begin type CONFI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  (Type F1 for context sensitiv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 Highlight this option and press enter.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  part of the configuration file. If you have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G you will see the default entries. Change the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S Name - Place the name of you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match your registration Bulletin Board Name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ot, contact EAGLE ENTERPRISES for new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Software Type - Place the code for the typ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you are running in this place.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des follows and may also be review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when this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      WILDCAT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 from EE or the support board on this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not registered your version of EAGLE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0 on this line or leav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Number - This is the account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from EAGLE ENTERPRISES. Without thi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urchases cannot be tracked. Contact Eagl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personal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Registration - If you run a PCBoard or WILDC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want auto registration done then place a "Y"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. If you do not wish for auto registration (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and Adjusted Expire Date) then place a "N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. (WILDCAT only updates SECURITY LEVEL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LL OTHER BBS TYPES place a "N" here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no support for auto registration of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Shareware Menu - If you will be crea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atabase of shareware items to sell, enter a "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users will be allowed to view tha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"N" will not show the item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0 to save the configuration ESC to ab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NCIAL      Highlight this option and press enter. This is whe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  financial information is edited from.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 CONFIG you will see the default entries.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 Percentage - Place the percentage of tax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/Province charges. If no tax is ever to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products you offer then place .00 (Defaul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, else place the appropriate amou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is a calculated percentage 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ONLY...SERVICES ARE NOT TAX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 Percentage - If you are using a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 your value must be less than 1, examp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charge 2 percent you would place a .02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If you want to charge a set rate your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1. example: to charge 2 dollars each time place 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. (This is a calculated percentage 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your state should be placed on this line if you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ires that you charge sales tax. The follow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s may be substituted to personaliz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what count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: PRESSING 'ESC' WILL ABORT ANY ENTR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10' WILL SAVE THE ENTRI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ND FILE  Highlight and press enter. This is the area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          define the paths and file names requir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WHERE ENCRYPTED INVOICES SHOULD BE LOCATED -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s a encrypted invoice that is passed to Ea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prises. Enter the FULL PATH to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EAGLE to wri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FF PATH/FILE NAME - This is the FULL PATH/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that should be shown to users when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EAG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/NAME OF DOWNLOADABLE REGISTRATION FILE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PATH/NAME of your Text/ZIP registration file.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r users to download your registr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event they do not want to register 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TO USERINFO.DAT FILE - WILDCAT! USERS ONLY!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PATH minus the node number where WILDCAT!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info.dat file. Normally this is C:\WC30\WC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(Remember do not put the node number here, EA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 the number when the door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: PRESSING 'ESC' WILL ABORT ANY ENTR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F10' WILL SAVE THE ENTRIES TO DISK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   Eagle maintains TWO databases. One for Sub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    one for Shareware items. Highlight this optio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- Enter the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ed Security Level - Enter this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ired security level. This is the leve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after the users registration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ach subscription level may have a differen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ays - Enter the number of day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vel is good for. (ie..1 year would be 365 days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nths would be 183 etc...) Entering a 0 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users expire date to 00/00/00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has no expiration date. (Good for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ships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Per Session - Minutes - Enter the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user receives for this level. (WILDC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upgrade the users time insta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put the amount of time the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level here. Upon exiting the door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ssign the user this amount of time. (NOT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care of this automatically onc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 Cost - Enter the amount in dollar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$ sign) that the subscription/software cost is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NIT cost and does not contain Tax / Handling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Expire by (0, 1, 2) - The ways the day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user is discussed below: Enter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) Enter a 0 will add the number of day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ption to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) Entering a 1 will add the number of day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ption to the users current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) Enter a 2 will apply dates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s REGISTERED field in the user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the user was previously registered and a "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in the users REGISTERED fiel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days for this subscripti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users Expiration date. If there is a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blank found then the number of d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o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NOTE: If any other number besides a 0,1,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ound, 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) 2) 3) 4) - The next four lines are fo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subscription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: PRESSING 'ESC' WILL ABORT ANY ENTR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10' WILL SAVE THE ENTRIES TO DISK. USE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      Press and edit these items if you will be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    sharewar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Name - Enter the items name her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for indexing purposes by EAGLE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datory that you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Cost - Enter the cos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) 2) 3) 4) - The next four lines are fo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shareware /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: PRESSING 'ESC' WILL ABORT ANY ENTR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10' WILL SAVE THE ENTRIES TO DISK. USE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      EAGLE allows you to define the protocols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      use to download thier invoices or your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. Highlight and press enter to edi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YOU MUST ALSO ENTER THE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allows you to enter protocol name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are configurable by you. You are allowed up to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erat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rotocol MUST have a different letter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le will look for that Protocols batch fil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to E, so if you entered ZMODEM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and Z for the protocol letter, Eagle woul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batch file name EZ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    Eagle keeps a database of all users that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    EAGLE door. This information may be edi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Name (BBS User) - This is the FULL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er has logged on to the BBS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CBoard/WC identifies the user by thi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Name - This is name t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s credit card. (For valid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et Address - Address to where the user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statements are sent. (Or users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/Province - Users city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/Country - Users state or country code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2 characters to work with TAX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code/Postal Code - Users zip or 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phone number - Home phone number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hone number - Work phone number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r registered - If the user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mber a "Y" should be entered here.  Eagle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eld if you selected to update by number 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This item will exit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TEM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     12345678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is file is TRASHCAN and cannot be chang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UST exis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is optional, and EAGLE will default to standar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EAGLE will assume COM1 = 03F8 IRQ 4, COM2 = 02E8 IRQ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 will also support the use of FOSSIL drivers. 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OSSIL driver is: PORT:F:P. The 'F' tells EAG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ort to use for the Fossil. Example - PORT:F:1, tells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 PORT:D:6 tells EAGLE that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EAGLE.CNF door.sys                    ;Using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EAGLE.CNF  door.sys PORT:03E8:5       ;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EAGLE.CNF door.sys PORT:D:5           ;Using Digiboard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also supports IRQ's 8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