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ctober 13,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nd a Microsoft compatable mouse are required to run EC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ike me, you want to just get into the program and try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directions later.  Well, I encourage this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LAY very easy to use.  You will never have to touch the key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C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included with this program.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please call the File Exchange BBS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PLAY.EXE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PLAY.DOC    ECPL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CFG    colors used by E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TXT    sample empi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TXT    sample plane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TXT    sa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first start Esterian Conquest on your favorite BBS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 output to a file on disk.  Some comm progra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icture of the current screen.  This will not work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pen a file that will record all the outpu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matter if you play in ANSI or text mode. Sample .t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archive.  Refer to your comm packag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apture screen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reate the following files using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txt     listing of all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txt     Detailed emp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txt     Total plan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EC, wait untill you see the message "You hav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.  Open the Report.txt file and list the messages non-sto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(Press return) at the bottom of the screen, close the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need to capture a Detailed empire report.  Nam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.txt.  As before, do a non-stop listing of this information.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hen you see (Press return).       From the main command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 for a Total planet database.  Open the Planet.txt file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op listing of all planets in the galaxy.   When you see (Press 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 You do not need to edit out anything from thes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r comm package adds a header or something els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in the same directory as the ECPLAY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out something about some other planets in another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lly through an alliance, you can edit your planet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.txt file is not required, but you will no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s if Report.tx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the program, type ECPLAY.  ECPLAY will first look for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icrosoft compatable mouse has been found, the program will the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all the required .txt files are present.  If all go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hown a grid with all the planets in the galaxy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 will be displayed in different colors.  If you do not know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lanet, a ? will be displayed.  Depending how many plane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game, the grid will auto-size to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screen, you have several choices as to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over the button you want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EX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 GENERA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d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ctors that have a report will be highlighted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matches the color of the mission being repor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ultiple reports for that sector, only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latest repor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ector, and the closest sector to the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reports will be selected.  All of your repor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at sector will be display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NEXT to see the next report or DO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ntinue selecting sectors with report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ished reviewing reports, move the mouse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Show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ctors that have a report will be highlighted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Read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shown your reports, one after the other.  Click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next report, or DONE to stop review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Empir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shown the profile of your empire.  Click ei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Other e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shown info about all other empires in the gam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mouse butto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Set empi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et the color of the planets that appear on the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elect a planet you wish to edit by putt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with the empire number on it and clicking ei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 An enlarged version of the current plane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editing box. Next, select a drawing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ant by putting the mouse on any color on the color palet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click either mouse button. The selected drawing col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the small box below the palette.  To change a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t, position the mouse on the area of the large pla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the mouse button.  The planet's color will now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ake a mistake, you can click on reset and the las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color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on this button to save the current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on this button to read in the last set of sav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Set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set other colors used in ECPLAY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you want to use, then click on the displ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 Save and Reset work the same as Set empi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et has two options.  The color used to highlight a fle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two different ways.  If you want all the fle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with the same color, select a color,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ighlight".  When you click on "highlight",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(as shown around the palette) will then be used. All fl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shown using the same color.  If you want the missio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fleet to be used, then click on "mission".  This is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highlight and mission.  When you save colors, you als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gg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Info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a planet and information will then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screen.  Move the mouse into the grid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t you wish to review.  All current info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 will be displayed.  Click either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are finished reviewing planets, move the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the screen to exit Inf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Show max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production level you wish to be displayed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ight mouse button will darken out all planet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, leaving only planets with that production level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ft mouse button will draw a box around all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 the selected production level and all o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drawn. If you want to see a letter next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a box, click on "off".  The word "on"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This is a toggle switch between boxes 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Do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List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ing of your planets, one at a time, will be show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next to see the next, click on do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FL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w fleets/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ctors that have fleets will be highlighted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type of ship and all sectors that have that type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m will be highlighted.  If you wish to locate a flee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ocate a fleet and you will be able to locate a flee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Review fl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a sector and information about all fleets in that se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played at the top of the screen.  If there is more than 1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sector, then click on the NEXT button to see the next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top of the screen to exit Inf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Show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ctors with fleets will be highlighted, and al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hown by a line drawn from the sector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ultiple fleets are in a sector, and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s, then multiple lines will be drawn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type of mission, and all fleets with that mi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hown.  You may clear the screen by clicking on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Do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Find/List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shown a listing of all your fleets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 Up or Pg Down to scroll through all of your fleet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sorting of the fleets by clicking on the ID,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, Mission, or Range buttons.  The list will be 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ed.  If you select Range, the grid will come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tor with the mouse,  and the fleet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played sorted by distance from that sector. 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eet will be first. The coordnates of the selected se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in the Rang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a fleet that is listed, move the cursor down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.  Move the box up or down and click ei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.  The grid will appear and your selected fle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along with it's mission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Show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ctors that have your starbases in them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Review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ector and information about all starbases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.  Click on next to see other starb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ector. Move the mouse to the top of the screen to exi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Show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rdered a starbase to move, the dest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ets the mouse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lear the screen, and redraw the screen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dots and planets.  Any menues at the top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a sector, the sector closest to the mouse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will be highlighted as being selected.  This applies to get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fleet, planet, starbase, or any other area that requir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ctor.  Either mouse butt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the File Exchange (818) 890-5678 with any questions or commen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work on this program every weekend (sometimes every night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ften to check for a newer version than the one you are currently us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lling to report a bug, please upload your .txt fi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problem you are having.  The clearer th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er I can resolve it.   Most of the time (but not alway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that your comm package adds some kind of header to the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dit this addition out completely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 "undocumented enhancement" which has been previousl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ported, call the File Exchange, report the bug, and if no 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ported it, you will recieve free access for an entire year!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l.  I do not mean something like "oh, the mouse does not turn of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", or "Gee, I wish I could change the color of the background"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wish list stuff.  I am talking about something that lock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info not being displayed, or info being display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Guy Nohrenberg of the Tin Shack BBS for all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capture all of his information from many of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 games.  Without this data, debugging could never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LAY is absolutely FREE!!!  Please distribute this fine program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PLEASE upload it to every BB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llowing BBS's to join in on a great game of E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 Shack  (818) 992-33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House  (818) 988-211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hange (818) 890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