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scribes changes to Gopher Hunt over the various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newest at the top and moving down the list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Made changes to the documents to include some specific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setups for SPITFIRE and GT Pow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note to the docs to let everyone know that Gopher H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