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H A W A I I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SHAREWARE ( DEMO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WAII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Hawai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please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 Registration will remove UNREGISTER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as well as activating the "High Scores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HAWAII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AWAII 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U HAWAII.CFG 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WAII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HAWAIIAN TRIVIA. HAWAII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HAWAII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Optimized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mor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- Changed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4 - Added capacity to add unlimi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Q to quit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a bug when exiting from a she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give an invali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7 - Removed HotKey function, compiled now with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8 - Added better "registered to"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key" to source to all eas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"box'ed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9 - Fixed the "registered to"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2.0 - Added press "ENTER" to opening, and registered t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TRIVIA was compiled using MS VISUAL BASIC FOR DO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VB by Ted Freeman. I highly recommend the use of DFRAM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 Ted Freeman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A W A I I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2.0 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8 .................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4 .................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3 .................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ANSI Version)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VGA Version)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3-27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